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Cs/>
          <w:iCs/>
        </w:rPr>
      </w:pPr>
      <w:r>
        <w:rPr>
          <w:b/>
          <w:lang w:val="en-US"/>
        </w:rPr>
        <w:t>17</w:t>
      </w:r>
      <w:r>
        <w:rPr>
          <w:b/>
        </w:rPr>
        <w:t xml:space="preserve"> червня 2013 року </w:t>
        <w:tab/>
      </w:r>
      <w:r>
        <w:rPr/>
        <w:tab/>
        <w:t xml:space="preserve">       </w:t>
      </w:r>
      <w:r>
        <w:rPr>
          <w:b/>
          <w:bCs/>
        </w:rPr>
        <w:t>м. Київ                                   №   84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 </w:t>
            </w:r>
            <w:r>
              <w:rPr>
                <w:b/>
                <w:i/>
                <w:sz w:val="24"/>
                <w:szCs w:val="24"/>
              </w:rPr>
              <w:t xml:space="preserve">внесення змін до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Інструкції з діловодства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господарських судах України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0" w:after="144"/>
        <w:ind w:firstLine="851"/>
        <w:rPr/>
      </w:pPr>
      <w:r>
        <w:rPr/>
        <w:t xml:space="preserve">Відповідно до частини п’ятої статті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                2010 року № 12, з метою вдосконалення діловодства в господарських судах </w:t>
      </w:r>
    </w:p>
    <w:p>
      <w:pPr>
        <w:pStyle w:val="StyleZakonu"/>
        <w:spacing w:lineRule="auto" w:line="240" w:before="0" w:after="0"/>
        <w:ind w:firstLine="851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1. Внести зміни до Інструкції з діловодства в господарських судах України, затвердженої наказом Державної судової адміністрації України від 20 лютого 2013 року № 28, що додаються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наказ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рганізаційного забезпечення діяльності Державної судової адміністрації України надіслати наказ до Вищого господарського суду України, апеляційних господарських судів та територіальних управлінь Державної судової адміністрації Україн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4. Начальникам територіальних управлінь Державної судової адміністрації України надіслати наказ до місцевих господарських судів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Голови Положишника В.В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Р. Кирилюк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судової адміністрації Україн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17.06.2013</w:t>
      </w:r>
      <w:r>
        <w:rPr>
          <w:sz w:val="28"/>
          <w:szCs w:val="28"/>
          <w:lang w:val="uk-UA"/>
        </w:rPr>
        <w:t xml:space="preserve">    №  </w:t>
      </w:r>
      <w:r>
        <w:rPr>
          <w:sz w:val="28"/>
          <w:szCs w:val="28"/>
        </w:rPr>
        <w:t>84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Інструкції з діловод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господарських судах Україн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.4 доповнити підпунктом 2.4.35 такого змісту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2.4.35.</w:t>
        <w:tab/>
        <w:t>Процесуальні документи суду виготовляються згідно з вимогами державних стандарті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Текст  процесуального документа зберігається в автоматизованій системі документообігу суду у формі відповідного електронного документа, засвідченого електронним цифровим підписом судді (судді-доповідача)."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У зв’язку з цим підпункти 2.4.35 і 2.4.36 вважати відповідно підпунктами 2.4.36 і 2.4.37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</w:t>
        <w:tab/>
        <w:t xml:space="preserve">Підпункт 2.6.2 пункту 2.6 викласти у такій редакції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"2.6.2.</w:t>
        <w:tab/>
        <w:t>Вихідний процесуальний документ суду, який роздруковується для його надсилання (вручення) у встановленому процесуальним законодавством порядку, повинен обов’язково містити унікальний штрих-код, який автоматично формується автоматизованою системою документообігу суду, розміщується в нижньому правому куті кожної сторінки документа і дає можливість ідентифікувати такий документ. Унікальний штрих-код містить виключно код бази даних суду, унікальний ідентифікатор документа в базі даних суду, тип документу та тип юрисдикції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силання (вручення) копії процесуального документа суду без унікального штрих-коду забороняється"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удового діловодства</w:t>
        <w:tab/>
        <w:tab/>
        <w:tab/>
        <w:tab/>
        <w:tab/>
        <w:t>О. Слоні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3:00Z</dcterms:created>
  <dc:creator>laver</dc:creator>
  <dc:description/>
  <cp:keywords/>
  <dc:language>en-US</dc:language>
  <cp:lastModifiedBy>lipovyi</cp:lastModifiedBy>
  <dcterms:modified xsi:type="dcterms:W3CDTF">2013-09-05T09:13:00Z</dcterms:modified>
  <cp:revision>2</cp:revision>
  <dc:subject/>
  <dc:title/>
</cp:coreProperties>
</file>