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 червня  2013 р.</w:t>
        <w:tab/>
        <w:t xml:space="preserve">       </w:t>
        <w:tab/>
        <w:t xml:space="preserve"> м. Київ</w:t>
        <w:tab/>
        <w:tab/>
        <w:tab/>
        <w:tab/>
        <w:t>№ 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right="252" w:hanging="0"/>
              <w:jc w:val="left"/>
              <w:rPr/>
            </w:pPr>
            <w:r>
              <w:rPr>
                <w:b/>
                <w:bCs/>
                <w:i/>
                <w:sz w:val="24"/>
              </w:rPr>
              <w:t xml:space="preserve">Про затвердження форм звітності щодо здійснення </w:t>
            </w:r>
            <w:r>
              <w:rPr>
                <w:b/>
                <w:i/>
                <w:sz w:val="24"/>
              </w:rPr>
              <w:t xml:space="preserve">місцевими та апеляційними судами господарського судочинства </w:t>
            </w:r>
          </w:p>
          <w:p>
            <w:pPr>
              <w:pStyle w:val="Normal"/>
              <w:ind w:right="252" w:hanging="0"/>
              <w:jc w:val="lef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В</w:t>
      </w:r>
      <w:r>
        <w:rPr/>
        <w:t xml:space="preserve">ідповідно до пункту 6 частини першої статті 146 та частини п’ятої статті 147 Закону України "Про судоустрій і статус суддів", з метою забезпечення своєчасного одержання звітності про розгляд апеляційними і місцевими господарськими судами судових справ і матеріалів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>
          <w:szCs w:val="28"/>
        </w:rPr>
        <w:t>1.</w:t>
        <w:tab/>
        <w:t>Затвердити ф</w:t>
      </w:r>
      <w:r>
        <w:rPr>
          <w:rFonts w:eastAsia="Times New Roman"/>
          <w:szCs w:val="20"/>
        </w:rPr>
        <w:t>орму звітності № 1-МС «Звіт судів першої інстанції про розгляд господарських справ» та форму звітності № 2-АС «Звіт судів апеляційної інстанції про розгляд господарських справ»</w:t>
      </w:r>
      <w:r>
        <w:rPr/>
        <w:t xml:space="preserve">, що додаються.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>
          <w:szCs w:val="28"/>
        </w:rPr>
        <w:t>2.</w:t>
        <w:tab/>
      </w:r>
      <w:r>
        <w:rPr/>
        <w:t>Звітність за формами №№ 1-МС, 2-АС формувати та подавати за відповідні звітні періоди - півріччя та рік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/>
      </w:pPr>
      <w:r>
        <w:rPr/>
        <w:t xml:space="preserve">3. Головам апеляційних господарських судів подавати Державній судовій адміністрації України (далі - ДСА України) звітність за формою       № 2-АС до 10 числа місяця, що настає за звітним періодом, копію - територіальному управлінню ДСА України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/>
      </w:pPr>
      <w:r>
        <w:rPr/>
        <w:t>4. Головам місцевих господарських судів подавати ДСА України звітність за формою № 1-МС до 10 числа місяця, що настає за звітним періодом, копію - територіальному управлінню ДСА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/>
      </w:pPr>
      <w:r>
        <w:rPr/>
        <w:t>5. ДСА України подавати Державній службі статистики України зведену звітність за формами №№ 1-МС, 2-АС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before="280" w:after="280"/>
        <w:ind w:firstLine="708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6.</w:t>
        <w:tab/>
        <w:t>Відділу з питань інформаційних технологій управління з питань судового діловодства розмістити текст цього наказу на офіційному веб-порталі судової влади України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>7.</w:t>
        <w:tab/>
        <w:t>Управлінню організаційного забезпечення діяльності Державної судової адміністрації України довести цей наказ до відома територіальних управлінь та апеляційних господарськ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</w:r>
      <w:r>
        <w:rPr>
          <w:lang w:val="ru-RU"/>
        </w:rPr>
        <w:t>8</w:t>
      </w:r>
      <w:r>
        <w:rPr/>
        <w:t xml:space="preserve">. </w:t>
        <w:tab/>
        <w:t>Територіальним управлінням довести цей наказ до відома місцевих господарських судів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rPr/>
      </w:pPr>
      <w:r>
        <w:rPr/>
        <w:t>9. Визнати таким, що втратив чинність наказ ДСА України від 25 липня 2007 року №72 «Про затвердження форм звітності про розгляд справ апеляційними і місцевими господарськими судами та Інструкції щодо їх заповнення і подання».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hanging="0"/>
        <w:rPr/>
      </w:pPr>
      <w:r>
        <w:rPr/>
        <w:tab/>
        <w:t xml:space="preserve">10. </w:t>
        <w:tab/>
        <w:t xml:space="preserve">Контроль за виконанням цього наказу покласти на заступника Голови Державної судової адміністрації України Положишника </w:t>
        <w:tab/>
        <w:t>В.В.</w:t>
      </w:r>
    </w:p>
    <w:p>
      <w:pPr>
        <w:pStyle w:val="Normal"/>
        <w:tabs>
          <w:tab w:val="clear" w:pos="708"/>
          <w:tab w:val="left" w:pos="1260" w:leader="none"/>
        </w:tabs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left="709" w:hanging="0"/>
              <w:rPr/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  <w:lang w:val="en-US"/>
              </w:rPr>
              <w:t xml:space="preserve">                                           </w:t>
            </w: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rFonts w:eastAsia="Calibri"/>
      <w:sz w:val="28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firstLine="720"/>
    </w:pPr>
    <w:rPr>
      <w:rFonts w:eastAsia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user</dc:creator>
  <dc:description/>
  <cp:keywords/>
  <dc:language>en-US</dc:language>
  <cp:lastModifiedBy>lipovyi</cp:lastModifiedBy>
  <cp:lastPrinted>2013-06-19T15:28:00Z</cp:lastPrinted>
  <dcterms:modified xsi:type="dcterms:W3CDTF">2013-09-05T09:19:00Z</dcterms:modified>
  <cp:revision>2</cp:revision>
  <dc:subject/>
  <dc:title> </dc:title>
</cp:coreProperties>
</file>