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20 вересня 2013                               м. Київ</w:t>
        <w:tab/>
        <w:t xml:space="preserve">                                № 121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Про внесення змін до наказу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7 січня 2012 року № 14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належної роботи міжвідомчої робочої групи з розробки пілотного проекту "Електронний суд", керуючись частиною п’ятою статті 147 Закону України "Про судоустрій і статус суддів"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 Внести до наказу Державної судової адміністрації України                     від 27.01.2012 № 14 "Про утворення міжвідомчої робочої групи з розробки пілотного проекту "Електронний суд" такі змін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викласти додаток до наказу у новій редакції, що додає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2. у пункті 4 наказу замінити словосполучення "Управлінню організаційного забезпечення діяльності судів (відділу інформаційних технологій та забезпечення ведення реєстру судових рішень)" на словосполучення "Управлінню з питань судового діловодства"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3. пункт 6 наказу викласти в такій редакції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"6. Контроль за виконанням цього наказу покласти на заступника Голови Державної судової адміністрації України Положишника В.В.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довести зміст цього наказу до відома членів міжвідомчої робочої групи з розробки пілотного проекту "Електронний суд"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                   </w:t>
      </w:r>
      <w:r>
        <w:rPr>
          <w:sz w:val="28"/>
          <w:szCs w:val="28"/>
          <w:lang w:val="uk-UA"/>
        </w:rPr>
        <w:t xml:space="preserve">                                                            </w:t>
        <w:tab/>
        <w:t xml:space="preserve">              </w:t>
      </w:r>
      <w:r>
        <w:rPr>
          <w:b/>
          <w:sz w:val="28"/>
          <w:szCs w:val="28"/>
          <w:lang w:val="uk-UA"/>
        </w:rPr>
        <w:t>Р.Кирилюк</w:t>
      </w:r>
    </w:p>
    <w:p>
      <w:pPr>
        <w:pStyle w:val="Normal"/>
        <w:spacing w:before="120" w:after="0"/>
        <w:ind w:firstLine="567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наказу Державної судової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 України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9.2013 № 121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відомчої робочої групи з розроб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лотного проекту "Електронний суд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ожиш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робочої групи – заступник Голови Державної судової адміністрації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а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 – перший заступник генерального директора державного підприємства "Інформаційні судові системи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ні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з питань судового діловодства Державної судової адміністрації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і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економіст Асоціації "Український Кредитно-Банківський Союз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напряму "Правова підтримка" публічного акціонерного товариства комерційного банку "ПРИВАТБАНК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йсе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партаменту автоматизації "Операційний день банку" головного офісу публічного акціонерного товариства комерційного банку "ПРИВАТБАНК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і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тані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департаменту публічного акціонерного товариства "Укрсоцбанк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озовної роботи з фізичними особами публічного акціонерного товариства "ВіЕйБі Банк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йдашев Роман Пет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гре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Дмит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ограмного забезпечення управління інформаційних технологій Вищого адміністративного суду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лазу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ТОВ "ЛІГА ЗАКОН" (за згодою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енко Серг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Т – директор ТОВ "ЛІГА ЗАКОН"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інформаційних технологій управління з питань судового діловодства Державної судової адміністрації України, секретар робочої групи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eastAsia="Times New Roman" w:cs="SchoolBook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9:00Z</dcterms:created>
  <dc:creator>ivanchenko</dc:creator>
  <dc:description/>
  <cp:keywords/>
  <dc:language>en-US</dc:language>
  <cp:lastModifiedBy>lipovyi</cp:lastModifiedBy>
  <cp:lastPrinted>2013-09-13T10:10:00Z</cp:lastPrinted>
  <dcterms:modified xsi:type="dcterms:W3CDTF">2013-10-17T14:09:00Z</dcterms:modified>
  <cp:revision>2</cp:revision>
  <dc:subject/>
  <dc:title/>
</cp:coreProperties>
</file>