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8"/>
          <w:szCs w:val="28"/>
          <w:lang w:val="en-US"/>
        </w:rPr>
      </w:pPr>
      <w:r>
        <w:rPr>
          <w:rFonts w:cs="Times New Roman" w:ascii="Times New Roman" w:hAnsi="Times New Roman"/>
          <w:b/>
          <w:sz w:val="28"/>
          <w:szCs w:val="28"/>
        </w:rPr>
        <w:t xml:space="preserve">ЗАПОБІГАННЯ КОРУПЦІЇ СЕРЕД СУДДІВ Огляд судової системи </w:t>
      </w:r>
    </w:p>
    <w:p>
      <w:pPr>
        <w:pStyle w:val="Normal"/>
        <w:jc w:val="both"/>
        <w:rPr>
          <w:rFonts w:ascii="Times New Roman" w:hAnsi="Times New Roman" w:cs="Times New Roman"/>
          <w:sz w:val="28"/>
          <w:szCs w:val="28"/>
          <w:lang w:val="en-US"/>
        </w:rPr>
      </w:pPr>
      <w:r>
        <w:rPr>
          <w:rFonts w:cs="Times New Roman" w:ascii="Times New Roman" w:hAnsi="Times New Roman"/>
          <w:sz w:val="28"/>
          <w:szCs w:val="28"/>
        </w:rPr>
        <w:t>108. Судова система України створюється відповідно до Конституції (Розділ 8 «Правосуддя») та Закону України «Про судоустрій і статус суддів» (Закону про судоустрій). Нова редакція Закону про судоустрій була прийнята 2 червня 2016 року та вступила в силу 30 вересня 2016 року разом зі змінами до Конституції України у сфері правосуддя. Окрім того, 21 грудня 2016 року, незадовго після візиту групи експертів GRECO до України, був прийнятий новий Закон України «Про Вищу раду правосуддя», який вступив у силу 5 січня 2017 року. Закон регулює організацію та роботу переформованої Вищої ради правосуддя (ВРП), зокрема щодо призначення суддів і дисциплінарних процедур.</w:t>
      </w:r>
    </w:p>
    <w:p>
      <w:pPr>
        <w:pStyle w:val="Normal"/>
        <w:jc w:val="both"/>
        <w:rPr>
          <w:rFonts w:ascii="Times New Roman" w:hAnsi="Times New Roman" w:cs="Times New Roman"/>
          <w:sz w:val="28"/>
          <w:szCs w:val="28"/>
          <w:lang w:val="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09. Група експертів GRECO визнає значний поступ у реформуванні судової системи після Революції гідності. Це стало можливим завдяки міжнародній підтримці, зокрема з боку Ради Європи, яка залишається активно залученою у цей процес27 . Конституційна реформа 2016 року багато в чому базується на висновках Венеціанської комісії та містить такі позитивні зміни, як призначення суддів за рекомендацією ВРП (на противагу їх призначенню Парламентом), скасування 5-річного випробувального терміну для молодших суддів, надання нових повноважень ВРП і зміну її складу (більшість складають судді), введення трирівневої судової системи з посиленим і об’єднаним Верховним Судом, обмеження суддівської недоторканності, а також зміни роботи прокуратури (наприклад, значне скорочення повноважень, які раніше були дуже широкими). </w:t>
      </w:r>
    </w:p>
    <w:p>
      <w:pPr>
        <w:pStyle w:val="Normal"/>
        <w:jc w:val="both"/>
        <w:rPr>
          <w:rFonts w:ascii="Times New Roman" w:hAnsi="Times New Roman" w:cs="Times New Roman"/>
          <w:sz w:val="28"/>
          <w:szCs w:val="28"/>
          <w:lang w:val="en-US"/>
        </w:rPr>
      </w:pPr>
      <w:r>
        <w:rPr>
          <w:rFonts w:cs="Times New Roman" w:ascii="Times New Roman" w:hAnsi="Times New Roman"/>
          <w:sz w:val="28"/>
          <w:szCs w:val="28"/>
        </w:rPr>
        <w:t xml:space="preserve">110. Новий Закон про судоустрій (із моменту його прийняття) не аналізувався жодним органом Ради Європи. Видаються необхідними деякі законодавчі зміни як, наприклад, щодо призначення та регулярної оцінки роботи судді впродовж перебування на посаді. Ці питання будуть детальніше розглядатись нижче. Оновлений Верховний Суд замінить колишні вищі спеціалізовані суди. Зараз формується його суддівський склад. Деякі респонденти наголошували на ключовій ролі цього процесу, оскільки він може закласти стандарти оновлення суддівського корпусу шляхом проведення кваліфікаційного оцінювання всіх суддів (див. нижче), яке триватиме після того, як буде сформовано склад нового Верховного Суду. </w:t>
      </w:r>
    </w:p>
    <w:p>
      <w:pPr>
        <w:pStyle w:val="Normal"/>
        <w:jc w:val="both"/>
        <w:rPr>
          <w:rFonts w:ascii="Times New Roman" w:hAnsi="Times New Roman" w:cs="Times New Roman"/>
          <w:sz w:val="28"/>
          <w:szCs w:val="28"/>
          <w:lang w:val="en-US"/>
        </w:rPr>
      </w:pPr>
      <w:r>
        <w:rPr>
          <w:rFonts w:cs="Times New Roman" w:ascii="Times New Roman" w:hAnsi="Times New Roman"/>
          <w:sz w:val="28"/>
          <w:szCs w:val="28"/>
        </w:rPr>
        <w:t xml:space="preserve">111. Незважаючи на широкомасштабні реформи, які створили нове підґрунтя для роботи судової гілки влади, необхідно довести ефективність втілених заходів на практиці. Довгі роки судова система України вважалася слабкою, політизованою та корумпованою28 , залежною від сильного впливу прокуратури29 , яку очолювали політичні фігури. Очікувано, що довіра громадян до суддів є особливо низькою30 . Таке враження групи експертів GRECO було підтверджене у ході інтерв’ю, узятих під час візиту до України. Декілька респондентів також відзначили недостатньо дієві санкції за неправомірну поведінку суддів на практиці. </w:t>
      </w:r>
    </w:p>
    <w:p>
      <w:pPr>
        <w:pStyle w:val="Normal"/>
        <w:jc w:val="both"/>
        <w:rPr>
          <w:rFonts w:ascii="Times New Roman" w:hAnsi="Times New Roman" w:cs="Times New Roman"/>
          <w:sz w:val="28"/>
          <w:szCs w:val="28"/>
          <w:lang w:val="en-US"/>
        </w:rPr>
      </w:pPr>
      <w:r>
        <w:rPr>
          <w:rFonts w:cs="Times New Roman" w:ascii="Times New Roman" w:hAnsi="Times New Roman"/>
          <w:sz w:val="28"/>
          <w:szCs w:val="28"/>
        </w:rPr>
        <w:t xml:space="preserve">112. За таких обставин можна зрозуміти рішення, за яким усі діючі судді мають пройти кваліфікаційне оцінювання та спеціальну перевірку в порядку, встановленому законодавством у сфері запобігання корупції, перш ніж їх буде призначено на посади безстроково. Такий підхід дозволяє забезпечити, що судді мають необхідні професійні якості та є достатньо доброчесними для виконання своїх повноважень. Описана процедура була запроваджена у лютому 2016 року. Вона доповнила перевірки, введені після Революції гідності Законом України «Про відновлення довіри до судової влади в Україні» та Законом України «Про очищення влади» (так званий «закон про люстрацію»). Водночас, такі радикальні заходи31 викликають занепокоєння32, не в 27 Актуальну інформацію щодо діючих проектів можна знайти, зокрема, на веб-сайті Офісу Ради Європи в Україні. 28 Див., наприклад, заяви, зроблені у Резолюції 2145(2017) Парламентської асамблеї Рали Європи (ПАРЄ) та пояснювальному меморандумі до неї; Звіт МВФ щодо України №16/319 від вересня 2016 р.; дослідження Freedom House “Держави перехідного типу 2016 – Україна”; Дослідження Тransparency International “Національна система доброчесності. Україна-2015”. 29 Частка виправдальних вироків у кримінальних справах критично низька (близько 1%). 30 Див. розділ «Контекст» вище (п. 21). 31 Діючий формат кваліфікаційного оцінювання є компромісом. Багато політиків та представників громадськості підтримували звільнення всіх суддів із подальшим їх правом знову змагатися за свої попередні посади. Венеціанська комісія не підтримала цю ідею. Комісія аргументувала, що подібна процедура порушуватиме європейські стандарти незалежності судової влади та верховенства права. 32 Див. частину «Призначення, професійна діяльність та здійснення повноважень суддів» нижче (п. 137). 33 останню чергу з практичних міркувань. Уже на момент візиту групи експертів GRECO до України у близько 20 судах не лишилося суддів, а в інших судах їх критично не вистачало. Близько 1 500 суддів подали у відставку у 2016 році. Декілька респондентів стверджували, що більшість таких суддів хотіли уникнути кваліфікаційного оцінювання та затвердженого у вересні 2016 року обов’язку електронного та публічного декларування своїх статків. Проте представники влади наголошують, що причини відставок суддів у 2016 році не були проаналізовані. Однією з таких причин багато відповідних суддів називали їхнє небажання втратити пожиттєве утримання, яке держава час від часу вважала за доцільне скасувати. Наразі в Україні існує 8 418 суддівських посад, але працюючих суддів лише близько 7 000, приблизно 50% із них – жінки. </w:t>
      </w:r>
    </w:p>
    <w:p>
      <w:pPr>
        <w:pStyle w:val="Normal"/>
        <w:jc w:val="both"/>
        <w:rPr>
          <w:rFonts w:ascii="Times New Roman" w:hAnsi="Times New Roman" w:cs="Times New Roman"/>
          <w:sz w:val="28"/>
          <w:szCs w:val="28"/>
          <w:lang w:val="en-US"/>
        </w:rPr>
      </w:pPr>
      <w:r>
        <w:rPr>
          <w:rFonts w:cs="Times New Roman" w:ascii="Times New Roman" w:hAnsi="Times New Roman"/>
          <w:sz w:val="28"/>
          <w:szCs w:val="28"/>
        </w:rPr>
        <w:t>113. Відповідно до ст.126 Конституції, незалежність суддів гарантуються Коституцією та законами України, а вплив на суддю у будь-який спосіб забороняється33 . Судочинство здійснюється на основі Конституції, законів і верховенства права. Незважаючи на зазначене, група експертів GRECO із занепокоєнням дізналася, що на практиці незалежність суддів є вкрай непевною. Інформація, отримана групою, чітко свідчить про часті випадки впливу політиків на судочинство та тиску прокурорів на суддів не приймати виправдальні вироки. У групи експертів GRECO також склалося враження, що теперішнє непередбачуване професійне становище суддів робить їх особливо вразливими щодо зазіхань на їхню незалежність. У цьому контексті група зауважує, що новий Закон України «Про Вищу раду правосуддя» передбачає, серед іншого, механізм оскарження втручання у діяльність щодо здійснення правосуддя, перевірки таких заяв ВРП, оприлюднення результатів і можливість вжити заходів у відповідь (наприклад, звернутися до правоохоронних органів), а також співпрацю з іншими пов’язаними органами, громадянським суспільством тощо. Такі нові положення, беззаперечно, вітаються як крок у правильному напрямку.</w:t>
      </w:r>
    </w:p>
    <w:p>
      <w:pPr>
        <w:pStyle w:val="Normal"/>
        <w:jc w:val="both"/>
        <w:rPr>
          <w:rFonts w:ascii="Times New Roman" w:hAnsi="Times New Roman" w:cs="Times New Roman"/>
          <w:sz w:val="28"/>
          <w:szCs w:val="28"/>
          <w:lang w:val="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14. Група експертів GRECO хоче привернути увагу до однієї особливої загрози незалежності суддів, а саме до використання прокурорами певних кримінальних правопорушень, зокрема «Постановлення суддею (суддями) завідомо неправосудного вироку, рішення, ухвали або постанови» (ст.375 Кримінального кодексу України), як засобу тиску на суддів. У зв’язку з цим група звертається до стандартів Ради Європи, які чітко зазначають, що «тлумачення закону, оцінювання фактів або доказів, які здійснюють судді для вирішення справи, не повинні бути приводом для кримінальної відповідальності, крім випадків злочинного наміру»34 . Навіть якщо ст.375 Кримінального кодексу України, відповідно до букви закону, є обмеженою «завідомо неправосудними» рішеннями, кілька респондентів заявили групі експертів GRECO, що прокурори зловживають цією нормою щодо суддів із метою вплинути на прийняття ними рішень. Натомість видається, що ст.376 Кримінального кодексу України, яка забороняє втручання в діяльність судових органів, на практиці використовується рідко. За результатами опитування суддів, проведеного у 2016 році, 5,5% усіх суддів (і 6,6% суддів судів першої інстанції) зізнались в отриманні погроз від прокуратури через відмову виносити «потрібне рішення». Майже 0,3% суддів зазначили, що отримували обвинувачення або проти них розпочинали провадження на основі ст.375 Кримінального кодексу. Подібна кількість респондентів розповіла, що під час тиску на них використовувалися інші положення Кримінального кодексу35 . </w:t>
      </w:r>
    </w:p>
    <w:p>
      <w:pPr>
        <w:pStyle w:val="Normal"/>
        <w:jc w:val="both"/>
        <w:rPr>
          <w:rFonts w:ascii="Times New Roman" w:hAnsi="Times New Roman" w:cs="Times New Roman"/>
          <w:sz w:val="28"/>
          <w:szCs w:val="28"/>
          <w:lang w:val="en-US"/>
        </w:rPr>
      </w:pPr>
      <w:r>
        <w:rPr>
          <w:rFonts w:cs="Times New Roman" w:ascii="Times New Roman" w:hAnsi="Times New Roman"/>
          <w:sz w:val="28"/>
          <w:szCs w:val="28"/>
        </w:rPr>
        <w:t xml:space="preserve">115. Група експертів GRECO підкреслює важливість вжиття всіх необхідних заходів для забезпечення поваги і захисту незалежності та неупередженості суддів36 . У контексті ситуації, описаної вище, ця мета може бути досягнута шляхом скасування ст.375 Кримінального кодексу. Якщо ж влада, не дивлячись ні на що, вважатиме, що згадане положення потрібне Україні, було би варто більш чітко зазначити в законодавстві, що ця норма криміналізує лише умисні порушення у сфері судочинства. Також потрібно вжити додаткових заходів для попередження будь-яких зловживань цим та іншими положеннями Кримінального кодексу, які можуть бути використані проти суддів у зв’язку з прийняттям ними судових рішень. Такі заходи можуть включати, наприклад, пояснення щодо тлумачення у пояснювальній записці до закону або у спеціальних керівництвах для прокурорів, включення питання про проведення тренінгів, більш 33 Див. також ст.129 Конституції України та ст.6 і 48 Закону про судоустрій. 34 Див., зокрема, Рекомендацію Rec(2010)12 Комітету Міністрів Ради Європи державам-членам щодо суддів: незалежність, ефективність та обов’язки, п.68. 35 Див. http://www.fair.org.ua/content/library_doc/FAIR_Judges_Survey_Summary_2016_ENG1.pdf, стор.14. 36 Порівн. з Рекомендацією Rec(2010)12 Комітету Міністрів Ради Європи державам-членам щодо суддів: незалежність, ефективність та обов’язки, п.14. 34 суворого застосування правоохоронними органами ст.376 Кримінального кодексу щодо втручання в діяльність судових органів тощо. Таким чином, GRECO рекомендує скасувати кримінальне правопорушення «Постановлення суддею (суддями) завідомо неправосудного вироку, рішення, ухвали або постанови» (ст.375 Кримінального кодексу) та/або, як мінімум, іншим чином забезпечити, що це та будь-яке інше положення про кримінальне правопорушення криміналізують виключно умисні порушення у сфері судочинства, а правоохоронні органи не зловживають такими нормами для неправомірного впливу та тиску на суддів. </w:t>
      </w:r>
    </w:p>
    <w:p>
      <w:pPr>
        <w:pStyle w:val="Normal"/>
        <w:jc w:val="both"/>
        <w:rPr>
          <w:rFonts w:ascii="Times New Roman" w:hAnsi="Times New Roman" w:cs="Times New Roman"/>
          <w:sz w:val="28"/>
          <w:szCs w:val="28"/>
          <w:lang w:val="en-US"/>
        </w:rPr>
      </w:pPr>
      <w:r>
        <w:rPr>
          <w:rFonts w:cs="Times New Roman" w:ascii="Times New Roman" w:hAnsi="Times New Roman"/>
          <w:sz w:val="28"/>
          <w:szCs w:val="28"/>
        </w:rPr>
        <w:t xml:space="preserve">116. Група експертів GRECO також із великою тривогою почула від суддів про нестачу необхідних заходів безпеки. Судді говорили про інциденти з підпалюванням і розміщенням вибухових матеріалів у будівлях суду та поблизу них, коли не було ані поліції, ані навіть води, про вбивство судді та погрози від кримінальних структур. Група експертів GRECO зазначає, що подібні випадки, навіть якщо вони трапляються рідко, становлять значну небезпеку не лише для життя судді, але і для його/її незалежності та неупередженості, оскільки вони створюють додаткові ризики зовнішнього тиску та корупції. Під час візиту до України група дізналася про те, що інструкції та спеціальні правоохоронні підрозділи для захисту суддів, які існували ще до Євромайдану, більше не діють. Згідно з опитуванням суддів 2016 року, що згадувалося раніше, 88% респондентів не почуваються у безпеці у будівлі суду37 . У зв’язку з цим варто звернути увагу на стандарти Ради Європи. Вони чітко зазначають, що «необхідно вжити всіх необхідних заходів для гарантування безпеки суддів. До цих заходів належить захист судів і суддів, які можуть стати чи вже стали жертвами погроз або актів насильства»38 . Виходячи із зазначеного вище, GRECO рекомендує вжити заходів для забезпечення безпеки суддів, щоб вони менше залежали від зовнішнього тиску та корупції. </w:t>
      </w:r>
    </w:p>
    <w:p>
      <w:pPr>
        <w:pStyle w:val="Normal"/>
        <w:jc w:val="both"/>
        <w:rPr>
          <w:rFonts w:ascii="Times New Roman" w:hAnsi="Times New Roman" w:cs="Times New Roman"/>
          <w:b/>
          <w:b/>
          <w:sz w:val="28"/>
          <w:szCs w:val="28"/>
          <w:lang w:val="en-US"/>
        </w:rPr>
      </w:pPr>
      <w:r>
        <w:rPr>
          <w:rFonts w:cs="Times New Roman" w:ascii="Times New Roman" w:hAnsi="Times New Roman"/>
          <w:b/>
          <w:sz w:val="28"/>
          <w:szCs w:val="28"/>
        </w:rPr>
        <w:t xml:space="preserve">Суди </w:t>
      </w:r>
    </w:p>
    <w:p>
      <w:pPr>
        <w:pStyle w:val="Normal"/>
        <w:jc w:val="both"/>
        <w:rPr>
          <w:rFonts w:ascii="Times New Roman" w:hAnsi="Times New Roman" w:cs="Times New Roman"/>
          <w:sz w:val="28"/>
          <w:szCs w:val="28"/>
          <w:lang w:val="en-US"/>
        </w:rPr>
      </w:pPr>
      <w:r>
        <w:rPr>
          <w:rFonts w:cs="Times New Roman" w:ascii="Times New Roman" w:hAnsi="Times New Roman"/>
          <w:sz w:val="28"/>
          <w:szCs w:val="28"/>
        </w:rPr>
        <w:t xml:space="preserve">117. Конституційний Суд забезпечує верховенство Конституції як основного закону держави на території України. Верховний Суд є найвищим судом у системі судів загальної юрисдикції. Він забезпечує сталість та єдність судової практики. Вищі спеціалізовані суди, які були створені попереднім законодавством, припинять своє існування з початком роботи нового Верховного Суду. Відтепер система судів загальної юрисдикції складається з апеляційних судів і місцевих (районних) судів. Судоустрій будується за принципами територіальності, спеціалізації та інстанційності39 . Суди загальної юрисдикції спеціалізуються на розгляді цивільних, кримінальних, господарських, адміністративних справ, а також справ про адміністративні правопорушення. </w:t>
      </w:r>
    </w:p>
    <w:p>
      <w:pPr>
        <w:pStyle w:val="Normal"/>
        <w:jc w:val="both"/>
        <w:rPr>
          <w:rFonts w:ascii="Times New Roman" w:hAnsi="Times New Roman" w:cs="Times New Roman"/>
          <w:sz w:val="28"/>
          <w:szCs w:val="28"/>
          <w:lang w:val="en-US"/>
        </w:rPr>
      </w:pPr>
      <w:r>
        <w:rPr>
          <w:rFonts w:cs="Times New Roman" w:ascii="Times New Roman" w:hAnsi="Times New Roman"/>
          <w:sz w:val="28"/>
          <w:szCs w:val="28"/>
        </w:rPr>
        <w:t>118. Нова редакція Закону про судоустрій передбачає створення двох «вищих спеціалізованих судів», а саме Вищого суду з питань інтелектуальної власності та Вищого антикорупційного суду. П.16 Розділу ХІІ Закону передбачає утворення Вищого антикорупційного суду та оголошення конкурсу на посади суддів у цьому суді протягом дванадцяти місяців з дня набрання чинності закону, який визначає спеціальні вимоги до суддів цього суду. Закон про судоустрій не містить положень про конкретні повноваження Вищого антикорупційного суду та порядок його роботи. Планується, що предметна юрисдикція суду поширюватиметься на конкретні корупційні злочини високопосадовців. Подібний підхід до кола повноважень був обраний і для нових спеціалізованих правоохоронних органів – Національного антикорупційного бюро України (НАБУ) та Спеціалізованої антикорупційної прокуратури (САП). Після візиту до України група експертів GRECO була проінформована про те, що відповідні законопроекти були подані до Верховної Ради України.</w:t>
      </w:r>
    </w:p>
    <w:p>
      <w:pPr>
        <w:pStyle w:val="Normal"/>
        <w:jc w:val="both"/>
        <w:rPr>
          <w:rFonts w:ascii="Times New Roman" w:hAnsi="Times New Roman" w:cs="Times New Roman"/>
          <w:sz w:val="28"/>
          <w:szCs w:val="28"/>
          <w:lang w:val="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9. Створення Вищого антикорупційного суду широко підтримується як у самій Україні, так і за її межами. Прихильники вважають його появу в Україні особливо важливою, оскільки із плином кількох років після Революції гідності жодна особа досі не була засуджена за корупційний злочин. Під час інтерв’ю, проведених в Україні, респонденти звернули увагу групи експертів GRECO на якісну роботу НАБУ та САП. Зокрема, вони пояснили, що зазначені інституції 37 Див. http://www.fair.org.ua/content/library_doc/FAIR_Judges_Survey_Summary_2016_ENG1.pdf, стор.8. 38 Порівн. з Рекомендацію Rec(2010)12 Комітету Міністрів Ради Європи державам-членам щодо суддів: незалежність, ефективність та обов’язки, п. 38. 39 Див. ст.17 Закону про судоустрій. 35 провели розслідування та ініціювали притягнення до кримінальної відповідальності низки високопосадовців. Проте процес зупинився на рівні судів. Деякі респонденти у такому незадовільному стані справ звинувачували суди. Інші ж звертали увагу на той факт, що суди першої інстанції, які на сьогодні мають юрисдикцію щодо розгляду справ про корупцію високопосадовців, погано підготовлені до цього завдання, що судді не мають необхідної спеціалізації та почуваються вразливими у нинішньому політичному та (непердбачуваному) професійному середовищі.</w:t>
      </w:r>
    </w:p>
    <w:p>
      <w:pPr>
        <w:pStyle w:val="Normal"/>
        <w:jc w:val="both"/>
        <w:rPr>
          <w:rFonts w:ascii="Times New Roman" w:hAnsi="Times New Roman" w:cs="Times New Roman"/>
          <w:sz w:val="28"/>
          <w:szCs w:val="28"/>
          <w:lang w:val="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20. Група експертів GRECO однозначно погоджується із багатьма учасниками процесу, що треба робити кроки, щоб його запустити та отримати результати кримінальних проваджень проти високопосадовців. Пауза, яку можна спостерігати зараз, несумісна з принципом рівності правосуддя. Вона надсилає дуже небезпечні сигнали діючим посадовцям, а також суспільству в цілому, яке має особливо високі очікування після Євромайдану. Водночас, група відзначає, що створення спеціалізованих антикорупційних судів є винятковим кроком, який, як видається, держави GRECO роблять рідко. Щодо цього питання група пригадує, що Консультативна рада європейських суддів (КРЄС) у своєму висновку №15 наголосила, що «спеціалізовані судді та суди мають існувати тільки за необхідності через складність чи особливість законів чи фактів і задля належного адміністрування судочинства»40 . З огляду на особливий контекст України, група експертів GRECO дійсно бачить чітку потребу забезпечити передачу справ про корупцію високопосадовців, в яких часто фігурують заплутані фінансові перекази або складні схеми, спеціалізованим суддям. За таких умов, для перехідного періоду може дійсно бути доцільним створити спеціалізований суд, як це передбачає Закон про судоустрій. Проте важливо забезпечити, щоб інституційна структура та процедура призначення суддів до такого суду не порушували єдність судової системи41 . Також треба передбачити, що такий суд має може розглядати справи щодо злочинів, пов’язаних із корупцією, наприклад, справи про відмивання грошей, якщо об’єктом відмивання були кошти, отримані у результаті корупційних дій. </w:t>
      </w:r>
    </w:p>
    <w:p>
      <w:pPr>
        <w:pStyle w:val="Normal"/>
        <w:jc w:val="both"/>
        <w:rPr>
          <w:rFonts w:ascii="Times New Roman" w:hAnsi="Times New Roman" w:cs="Times New Roman"/>
          <w:sz w:val="28"/>
          <w:szCs w:val="28"/>
          <w:lang w:val="en-US"/>
        </w:rPr>
      </w:pPr>
      <w:r>
        <w:rPr>
          <w:rFonts w:cs="Times New Roman" w:ascii="Times New Roman" w:hAnsi="Times New Roman"/>
          <w:sz w:val="28"/>
          <w:szCs w:val="28"/>
        </w:rPr>
        <w:t xml:space="preserve">121. Як і у випадку будь-якого судді, украй важливо забезпечити, щоби спеціалізовані судді для розгляду корупційних справ високопосадовців обирались за прозорою процедурою на основі об’єктивних критеріїв. Також необхідно належним чином захистити таких суддів від неналежного зовнішнього (наприклад, політичного) впливу та від можливих зазіхань на їхню незалежність і безпеку. Група експертів GRECO знову звертає увагу на висновок КРЄС №15, який передбачає, що спеціалізовані судді (та суди) «завжди мають залишатися частиною єдиного судового органу», «мають відповідати вимогам незалежності та неупередженості», «повинні мати рівний статус» із суддями загальної спеціалізації (наприклад, щодо етичних правил і відповідальності), і «спеціалізація не має послаблювати якість правосуддя, як в загальних, так і в спеціалізованих судах». </w:t>
      </w:r>
    </w:p>
    <w:p>
      <w:pPr>
        <w:pStyle w:val="Normal"/>
        <w:jc w:val="both"/>
        <w:rPr>
          <w:rFonts w:ascii="Times New Roman" w:hAnsi="Times New Roman" w:cs="Times New Roman"/>
          <w:b/>
          <w:b/>
          <w:sz w:val="28"/>
          <w:szCs w:val="28"/>
          <w:lang w:val="en-US"/>
        </w:rPr>
      </w:pPr>
      <w:r>
        <w:rPr>
          <w:rFonts w:cs="Times New Roman" w:ascii="Times New Roman" w:hAnsi="Times New Roman"/>
          <w:b/>
          <w:sz w:val="28"/>
          <w:szCs w:val="28"/>
        </w:rPr>
        <w:t>Органи суддівського самоврядування</w:t>
      </w:r>
    </w:p>
    <w:p>
      <w:pPr>
        <w:pStyle w:val="Normal"/>
        <w:jc w:val="both"/>
        <w:rPr>
          <w:rFonts w:ascii="Times New Roman" w:hAnsi="Times New Roman" w:cs="Times New Roman"/>
          <w:sz w:val="28"/>
          <w:szCs w:val="28"/>
          <w:lang w:val="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2. Закон чітко пояснює, що суддівське самоврядування є однією з гарантій забезпечення незалежності суддів</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42 . Відповідно до закону, з’їзд суддів є найвищим органом суддівського самоврядування. Рішення з’їзду є обов’язковими для інших органів самоврядування та для всіх суддів. На з’їзді суддів можуть бути присутні делегати всіх судів, обрані на зборах суддів (на рівні судів). Серед іншого, з’їзд суддів призначає суддів Конституційного Суду України, обирає членів Вищої ради правосуддя та Вищої кваліфікаційної комісії суддів України. Рада суддів складається з суддів судів різних рівнів. Вона забезпечує виконання рішень з’їзду суддів. </w:t>
      </w:r>
    </w:p>
    <w:p>
      <w:pPr>
        <w:pStyle w:val="Normal"/>
        <w:jc w:val="both"/>
        <w:rPr>
          <w:rFonts w:ascii="Times New Roman" w:hAnsi="Times New Roman" w:cs="Times New Roman"/>
          <w:sz w:val="28"/>
          <w:szCs w:val="28"/>
          <w:lang w:val="en-US"/>
        </w:rPr>
      </w:pPr>
      <w:r>
        <w:rPr>
          <w:rFonts w:cs="Times New Roman" w:ascii="Times New Roman" w:hAnsi="Times New Roman"/>
          <w:sz w:val="28"/>
          <w:szCs w:val="28"/>
        </w:rPr>
        <w:t xml:space="preserve">123. Вища рада правосуддя (ВРП) відіграє важливу роль у призначенні та звільненні суддів, контролює дотримання суддями (і прокурорами) вимог щодо несумісності та забезпечує здійснення дисциплінарного провадження щодо судді. Конституційна реформа 2016 року заклала основи для створення нової Вищої ради правосуддя43 . На 14-му позачерговому з’їзді суддів України 15 березня 2017 року були обрані чотири нових члени. У порівнянні з Вищою радою юстиції, яка була сформована відповідно до попереднього законодавства, нова Вища 40 Див. Висновок №15(2012) КРЄС стосовно спеціалізації суддів. 41 Представники державної влади підтримують аналогічні правила для процедури призначення суддів, дисциплінарних проваджень, правового статусу та гарантій незалежності. 42 Див. ст.126 Закону про судоустрій. 43 Див. ст.131 Конституції України з внесеними змінами. 36 рада правосуддя має ширші повноваження. Зокрема, наразі вони також включають надання згоди на затримання судді чи утримання його/її під вартою чи арештом, вживання заходів щодо забезпечення незалежності суддів, ухвалення рішення про переведення судді з одного суду до іншого тощо. ВРП також відповідає за здійснення всіх дисциплінарних проваджень щодо суддів44 . </w:t>
      </w:r>
    </w:p>
    <w:p>
      <w:pPr>
        <w:pStyle w:val="Normal"/>
        <w:jc w:val="both"/>
        <w:rPr>
          <w:rFonts w:ascii="Times New Roman" w:hAnsi="Times New Roman" w:cs="Times New Roman"/>
          <w:sz w:val="28"/>
          <w:szCs w:val="28"/>
          <w:lang w:val="en-US"/>
        </w:rPr>
      </w:pPr>
      <w:r>
        <w:rPr>
          <w:rFonts w:cs="Times New Roman" w:ascii="Times New Roman" w:hAnsi="Times New Roman"/>
          <w:sz w:val="28"/>
          <w:szCs w:val="28"/>
        </w:rPr>
        <w:t xml:space="preserve">124. 21 член нової ВРП виконуватиме свої функції упродовж чотирьох років. Одна й та сама особа не може обіймати посаду члена ВРП два строки поспіль. Десятьох членів ВРП обирає з’їзд суддів України з числа діючих суддів чи суддів у відставці, двох – призначає Президент України, двох – обирає Верховна Рада України, двох – обирає з’їзд адвокатів України, двох – обирає всеукраїнська конференція прокурорів, двох – обирає з’їзд представників юридичних вищих навчальних закладів та наукових установ. Голова Верховного Суду входить до складу Вищої ради правосуддя за посадою. Члени ВРП повинні належати до правничої професії та відповідати критерію політичної нейтральності. Члени ВРП не можуть належати до політичних партій, профспілок, брати участь у будь-якій політичній діяльності, мати представницький мандат, обіймати будь-яку іншу оплачувану посаду. Із зазначеного правила існує невелика кількість винятків. Голова ВРП та його/її заступник обираються на засіданні таємним голосуванням зі складу членів ВРП строком на два роки. Організація та діяльність ВРП більш детально регулюються новим Законом про судоустрій, який набрав чинності 5 січня 2017 року. </w:t>
      </w:r>
    </w:p>
    <w:p>
      <w:pPr>
        <w:pStyle w:val="Normal"/>
        <w:jc w:val="both"/>
        <w:rPr>
          <w:rFonts w:ascii="Times New Roman" w:hAnsi="Times New Roman" w:cs="Times New Roman"/>
          <w:sz w:val="28"/>
          <w:szCs w:val="28"/>
          <w:lang w:val="en-US"/>
        </w:rPr>
      </w:pPr>
      <w:r>
        <w:rPr>
          <w:rFonts w:cs="Times New Roman" w:ascii="Times New Roman" w:hAnsi="Times New Roman"/>
          <w:sz w:val="28"/>
          <w:szCs w:val="28"/>
        </w:rPr>
        <w:t xml:space="preserve">125. Група експертів GRECO вітає проведення конституційної реформи щодо ВРП, яка також отримала дуже схвальну оцінку Венеціанської комісії. Слід зазначити, що розширення повноважень ВРП супроводжувалось важливими змінами складу цього органу. Зокрема, Міністр юстиції та Генеральний прокурор більше не є особами, які входять до ВРП за посадою. Члени ВРП не можуть займатися жодною політичною діяльністю. Десятьох (а не трьох, як раніше) членів ВРП обирає з’їзд суддів України з числа діючих суддів чи суддів у відставці. Таким чином у ВРП забезпечується більшість саме суддів (до ВРП за посадою входить також і Голова Верховного Суду). Перераховані правила відповідають стандартам Ради Європи та посилаються на її документи, за якими судді, обрані іншими суддями, маються складати не менше половини складу членів судової ради45 , а їхні члени не повинні бути діючими політиками або членами Парламенту46 . </w:t>
      </w:r>
    </w:p>
    <w:p>
      <w:pPr>
        <w:pStyle w:val="Normal"/>
        <w:jc w:val="both"/>
        <w:rPr>
          <w:rFonts w:ascii="Times New Roman" w:hAnsi="Times New Roman" w:cs="Times New Roman"/>
          <w:sz w:val="28"/>
          <w:szCs w:val="28"/>
          <w:lang w:val="en-US"/>
        </w:rPr>
      </w:pPr>
      <w:r>
        <w:rPr>
          <w:rFonts w:cs="Times New Roman" w:ascii="Times New Roman" w:hAnsi="Times New Roman"/>
          <w:sz w:val="28"/>
          <w:szCs w:val="28"/>
        </w:rPr>
        <w:t>126. Вища кваліфікаційна комісія суддів України (ВКК) є державним органом суддівського врядування, який діє на постійній основі47 . Основним завданням ВКК є призначення та проведення кваліфікаційної оцінки суддів. Хоча повноваження ВКК розглядати дисциплінарні провадження проти суддів місцевих судів і апеляційних судів були передані ВРП, ВКК завершує розгляд тих проваджень, які були розпочаті до реформи. Відповідно до нового законодавства, ВКК має шістнадцять членів. Строк їхніх повноважень становить чотири роки. Одна і та сама особа не може здійснювати повноваження два строки поспіль. Вісім членів ВКК обираються з’їздом суддів України з числа суддів, які мають стаж роботи на посаді судді щонайменше десять років, або суддів у відставці. З’їзд адвокатів України та з’їзд представників юридичних вищих навчальних закладів та наукових установ обирають по два члени ВКК, Уповноважений Верховної Ради України з прав людини та Голова Державної судової адміністрації України призначають по два члени ВКК з числа осіб, які не є суддями. Члени ВКК повинні мати повну вищу юридичну освіту і стаж професійної діяльності у сфері права не менше п’ятнадцяти років. Так само, як і для членів ВРП, для членів ВКК діє суворе правило щодо неможливості зайняття ними будь-яких інших оплачуваних посад (із незначними винятками).</w:t>
      </w:r>
    </w:p>
    <w:p>
      <w:pPr>
        <w:pStyle w:val="Normal"/>
        <w:jc w:val="both"/>
        <w:rPr>
          <w:rFonts w:ascii="Times New Roman" w:hAnsi="Times New Roman" w:cs="Times New Roman"/>
          <w:sz w:val="28"/>
          <w:szCs w:val="28"/>
          <w:lang w:val="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7. Організаційне та фінансове забезпечення діяльності органів судової влади здійснює Державна судова адміністрація48 . Цей державний орган підзвітний ВРП. Державна судова адміністрація має багато повноважень. Зокрема, вона представляє суди у відносинах із Кабінетом Міністрів України та Верховною Радою України під час підготовки проекту закону про 44 Попередня ВРП відповідала лише за дисциплінарні провадження щодо суддів Верховного Суду, а також за розгляд скарг на дисциплінарні рішення щодо суддів (і прокурорів). 45 Порівн. з Рекомендацією Rec(2010)12 Комітету Міністрів Ради Європи державам-членам щодо суддів: незалежність, ефективність та обов’язки, п.27. 46 Висновок №10 (2007) Консультативної ради європейських суддів до уваги Комітету Міністрів Ради Європи щодо судової ради на службі суспільства, п.23). 47 Див. ст.92 і далі Закону про судоустрій. 48 Див. ст.151 і далі Закону про судоустрій. 37 Державний бюджет України, забезпечує належні умови діяльності судів, Вищої кваліфікаційної комісії суддів України, Національної школи суддів та інших органів судової влади тощо. Голова Державної судової адміністрації України призначається на посаду і звільняється з посади Вищою радою правосуддя. Призначення Голови Державної судової адміністрації України здійснюється на конкурсній основі. Призначення, професійна діяльність та здійснення повноважень</w:t>
      </w:r>
    </w:p>
    <w:p>
      <w:pPr>
        <w:pStyle w:val="Normal"/>
        <w:jc w:val="both"/>
        <w:rPr>
          <w:rFonts w:ascii="Times New Roman" w:hAnsi="Times New Roman" w:cs="Times New Roman"/>
          <w:sz w:val="28"/>
          <w:szCs w:val="28"/>
          <w:lang w:val="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28. Призначення суддів на посаду здійснює Президент України за рекомендацією ВРП. Судді обіймають свою посаду безстроково. Повноваження судді припиняються у разі досягнення ним/нею 65 років, окрім випадків дострокового звільнення або припинення їхніх повноважень відповідно до Конституції та Закону про судоустрій49 . Реформа 2016 року скасувала норму про первинне призначення судді строком на п’ять років, після чого вони могли бути призначені безстроково Президентом України за рекомендацією ВРП. </w:t>
      </w:r>
    </w:p>
    <w:p>
      <w:pPr>
        <w:pStyle w:val="Normal"/>
        <w:jc w:val="both"/>
        <w:rPr>
          <w:rFonts w:ascii="Times New Roman" w:hAnsi="Times New Roman" w:cs="Times New Roman"/>
          <w:sz w:val="28"/>
          <w:szCs w:val="28"/>
          <w:lang w:val="en-US"/>
        </w:rPr>
      </w:pPr>
      <w:r>
        <w:rPr>
          <w:rFonts w:cs="Times New Roman" w:ascii="Times New Roman" w:hAnsi="Times New Roman"/>
          <w:sz w:val="28"/>
          <w:szCs w:val="28"/>
        </w:rPr>
        <w:t>129. На посаду судді може бути призначений громадянин України не молодший тридцяти років, який має вищу юридичну освіту і стаж професійної діяльності у сфері права щонайменше п’ять років, є компетентним, доброчесним та володіє державною мовою50 . Деякі особи не можуть бути призначені суддями, зокрема особи, які мають незняту чи непогашену судимість. Не може претендувати на посаду судді також особа, яку було раніше звільнено з посади судді за вчинення істотного дисциплінарного проступку, грубе чи систематичне нехтування обов’язками, що є несумісним зі статусом судді, або якщо було виявлено його невідповідність займаній посаді, порушення вимог щодо несумісності, порушення обов’язку підтвердити законність джерела походження майна або у зв’язку із набранням законної сили обвинувальним вироком щодо такої особи. Законом встановлюються додаткові вимоги для призначення суддів Верховного Суду, а саме: стаж роботи на посаді судді або наукової роботи або досвід професійної діяльності адвоката не менше десяти років51 . Суддею апеляційного суду може стати особа, яка має стаж роботи судді не менше п’яти років52 . Окремі вимоги також встановлюються для суддів вищих спеціалізованих судів53 .</w:t>
      </w:r>
    </w:p>
    <w:p>
      <w:pPr>
        <w:pStyle w:val="Normal"/>
        <w:jc w:val="both"/>
        <w:rPr>
          <w:rFonts w:ascii="Times New Roman" w:hAnsi="Times New Roman" w:cs="Times New Roman"/>
          <w:sz w:val="28"/>
          <w:szCs w:val="28"/>
          <w:lang w:val="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0. Процедура призначення суддів54 починаєтся з винесення рішення ВКК про оголошення добору кандидатів, які обиратимуться, щоб заповнити прогнозовану кількість вакантних посад суддів. ВКК перевіряє відповідність осіб установленим законом вимогам до кандидата на посаду судді на основі поданих документів. Потім ВКК проводить відбірковий іспит кандидатів. Він проводиться у формі анонімного тестування з метою перевірки рівня загальних теоретичних знань кандидата на посаду судді у сфері права, володіння ним державною мовою, особистих морально-психологічних якостей кандидата. Результати оприлюднюються на офіційному веб- сайті ВКК.</w:t>
      </w:r>
    </w:p>
    <w:p>
      <w:pPr>
        <w:pStyle w:val="Normal"/>
        <w:jc w:val="both"/>
        <w:rPr>
          <w:rFonts w:ascii="Times New Roman" w:hAnsi="Times New Roman" w:cs="Times New Roman"/>
          <w:sz w:val="28"/>
          <w:szCs w:val="28"/>
          <w:lang w:val="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31. Наступним етапом є проведення спеціальної перевірки щодо кандидата на посаду судді55 . ВКК надсилає до уповноважених органів запити про перевірку відповідних відомостей щодо кандидатів і готує довідку про результати спеціальної перевірки. Фізичні та юридичні особи мають право подавати до ВКК України інформацію щодо кандидатів на посаду судді. У разі одержання інформації, що може свідчити про невідповідність кандидата на посаду судді установленим цим Законом вимогам, ВКК розглядає її на своєму засіданні із запрошенням такого кандидата. Останній має право ознайомитися з цією інформацією, надати відповідні пояснення, спростувати та заперечити її. За результатами розгляду інформації ВКК ухвалює вмотивоване рішення про припинення (або продовження) подальшої участі у відборі відповідного кандидата на посаду судді. Органи влади зазначають, що таке рішення може бути оскаржене у судовому порядку. Окрім проходження спеціальної перевірки, кандидати на посаду судді також мають подати декларації своїх статків, що повністю перевіряються компетентним органом влади, тобто НАЗК, і декларацію родинних зв’язків, які оприлюднюються на офіційному веб-сайті ВКК56 . 49 Див. ст.80 і 53 Закону про судоустрій. 50 Див. ст.65 Закону про судоустрій. 51 Див. ст.38 Закону про судоустрій. 52 Див. ст.28 Закону про судоустрій. 53 Див. ст.33 Закону про судоустрій. 54 Див. ст.70 Закону про судоустрій. 55 Див. ст.74 Закону про судоустрій. 56 Див. ст.75 і 76 Закону про судоустрій. 38 </w:t>
      </w:r>
    </w:p>
    <w:p>
      <w:pPr>
        <w:pStyle w:val="Normal"/>
        <w:jc w:val="both"/>
        <w:rPr>
          <w:rFonts w:ascii="Times New Roman" w:hAnsi="Times New Roman" w:cs="Times New Roman"/>
          <w:sz w:val="28"/>
          <w:szCs w:val="28"/>
          <w:lang w:val="en-US"/>
        </w:rPr>
      </w:pPr>
      <w:r>
        <w:rPr>
          <w:rFonts w:cs="Times New Roman" w:ascii="Times New Roman" w:hAnsi="Times New Roman"/>
          <w:sz w:val="28"/>
          <w:szCs w:val="28"/>
        </w:rPr>
        <w:t xml:space="preserve">132. Кандидати, які успішно пройшли процедури, описані вище, проходять спеціальну підготовку протягом дванадцяти місяців у Національній школі суддів України. За результатами підготовки складається кваліфікаційний іспит, який проводить ВКК. Кваліфікаційний іспит оцінює теоретичні знання та рівень професійної підготовки кандидата, а також ступінь його здатності здійснювати правосуддя. В оцінці двох останніх критеріїв ВКК допомагає Громадська рада доборочесності. Вона складається із двадцяти членів. Членами Громадської ради доброчесності можуть бути представники правозахисних громадських об’єднань, науковці- правники, адвокати, журналісти, які є визнаними фахівцями у сфері своєї професійної діяльності, мають високу професійну репутацію та відповідають критерію політичної нейтральності та доброчесності. </w:t>
      </w:r>
    </w:p>
    <w:p>
      <w:pPr>
        <w:pStyle w:val="Normal"/>
        <w:jc w:val="both"/>
        <w:rPr>
          <w:rFonts w:ascii="Times New Roman" w:hAnsi="Times New Roman" w:cs="Times New Roman"/>
          <w:sz w:val="28"/>
          <w:szCs w:val="28"/>
          <w:lang w:val="en-US"/>
        </w:rPr>
      </w:pPr>
      <w:r>
        <w:rPr>
          <w:rFonts w:cs="Times New Roman" w:ascii="Times New Roman" w:hAnsi="Times New Roman"/>
          <w:sz w:val="28"/>
          <w:szCs w:val="28"/>
        </w:rPr>
        <w:t xml:space="preserve">133. За результатами кваліфікаційного іспиту ВКК ухвалює рішення про підтвердження або непідтвердження здатності кандидата працювати суддею. Таке рішення повинно бути обґрунтованим. Кандидат, не згодний із рішенням ВКК, може оскаржити його в порядку, передбаченому Кодексом адміністративного судочинства України. Оскаржуватися можуть лише процедурні аспекти рішення57 . Кандидати, які успішно склали іспит, зараховуються до резерву на заміщення вакантних посад відповідно до рейтингу. Інформація про місце кандидата за рейтингом оприлюднюється на офіційному веб-сайті ВКК. Cлід зазначити, що ВКК має забезпечити прозорість проведення відбіркового іспиту та кваліфікаційного іспиту. На кожному його етапі та під час оцінювання результатів іспиту можуть бути присутніми представники засобів масової інформації, неурядових організацій, судді, правники, представники органів суддівського самоврядування, а також будь-які кандидати на зайняття посади судді, які брали участь у відповідному оцінюванні58 . </w:t>
      </w:r>
    </w:p>
    <w:p>
      <w:pPr>
        <w:pStyle w:val="Normal"/>
        <w:jc w:val="both"/>
        <w:rPr>
          <w:rFonts w:ascii="Times New Roman" w:hAnsi="Times New Roman" w:cs="Times New Roman"/>
          <w:sz w:val="28"/>
          <w:szCs w:val="28"/>
          <w:lang w:val="en-US"/>
        </w:rPr>
      </w:pPr>
      <w:r>
        <w:rPr>
          <w:rFonts w:cs="Times New Roman" w:ascii="Times New Roman" w:hAnsi="Times New Roman"/>
          <w:sz w:val="28"/>
          <w:szCs w:val="28"/>
        </w:rPr>
        <w:t xml:space="preserve">134. Виходячи з кількості вакантних посад суддів місцевого суду, ВКК проводить конкурс на основі рейтингу кандидатів і подає свої рекомендації до ВРП. ВРП аналізує рекомендації та в разі ухвалення позитивного рішення вносить подання Президентові України про призначення судді на посаду. ВРП може відмовитися затверджувати рекомендації ВКК виключно при порушенні визначеного законом порядку призначення на посаду судді або за наявності обґрунтованого сумніву щодо відповідності кандидата критерію доброчесності чи професійної етики або інших обставин, які можуть негативно вплинути на суспільну довіру до судової влади у зв’язку з таким призначенням59 . У разі відмови у внесенні Президентові України подання про призначення судді на посаду Вища рада правосуддя ухвалює обґрунтоване рішення, яке може бути оскаржено до Верховного Суду у порядку, встановленому процесуальним законодавством. Рішення ВРП про таку відмову має бути обґрунтованим та може бути оскаржено до Верховного Суду виключно з певних процесуальних підстав60 . Остаточне призначення судді на посаду здійснюється шляхом прийняття указу Президентом України. Українська влада підкреслює, що Президент не може відмовитися призначати кандидатів, який запропонувала ВРП. </w:t>
      </w:r>
    </w:p>
    <w:p>
      <w:pPr>
        <w:pStyle w:val="Normal"/>
        <w:jc w:val="both"/>
        <w:rPr>
          <w:rFonts w:ascii="Times New Roman" w:hAnsi="Times New Roman" w:cs="Times New Roman"/>
          <w:sz w:val="28"/>
          <w:szCs w:val="28"/>
          <w:lang w:val="en-US"/>
        </w:rPr>
      </w:pPr>
      <w:r>
        <w:rPr>
          <w:rFonts w:cs="Times New Roman" w:ascii="Times New Roman" w:hAnsi="Times New Roman"/>
          <w:sz w:val="28"/>
          <w:szCs w:val="28"/>
        </w:rPr>
        <w:t xml:space="preserve">135. Законодавство передбачає спеціальну процедуру призначення суддів вищого спеціалізованого суду або Верховного Суду61 . ВКК встановлює відповідність осіб вимогам до кандидатів на посаду судді, проводить спеціальну перевірку особистої і професійної історії і кваліфікаційне оцінювання кандидатів, визначає їхній рейтинг і виносить рекомендації ВРП. ВРП приймає рішення про призначення суддів, яке здійснюється шляхом прийняття указу Президентом України. Українська влада підкреслює, що Президент не може відмовитися призначати кандидатів, який запропонувала ВРП. </w:t>
      </w:r>
    </w:p>
    <w:p>
      <w:pPr>
        <w:pStyle w:val="Normal"/>
        <w:jc w:val="both"/>
        <w:rPr>
          <w:rFonts w:ascii="Times New Roman" w:hAnsi="Times New Roman" w:cs="Times New Roman"/>
          <w:sz w:val="28"/>
          <w:szCs w:val="28"/>
          <w:lang w:val="en-US"/>
        </w:rPr>
      </w:pPr>
      <w:r>
        <w:rPr>
          <w:rFonts w:cs="Times New Roman" w:ascii="Times New Roman" w:hAnsi="Times New Roman"/>
          <w:sz w:val="28"/>
          <w:szCs w:val="28"/>
        </w:rPr>
        <w:t>136. Група експертів GRECO визнає важливе значення реформи порядку призначення суддів, яка була здійснена шляхом внесення змін до Конституції та прийняття Закону про судоустрій. Скасування положення про те, що судді спочатку призначаються на посаду на п’ять років, і введення пожиттєвого призначення суддів за обов’язковою рекомендацією ВРП сприяють посиленню незалежності суддів від зовнішнього впливу. Діюче законодавство також детально регулює різні процесуальні аспекти, зокрема відбірковий іспит, перевірку особистої біографії і 57 Див. ст.88 Закону про судоустрій. 58 Див. ст.72 Закону про судоустрій. 59 Порядок прийняття рішень ВРП регулюється більш детально у ст.36 і наступних статтях Закону України «Про Вищу раду правосуддя». 60 Див. ст.79 Закону про судоустрій. 61 Див. ст.81 Закону про судоустрій. 39 професійного досвіду («спеціальну процедуру») і кваліфікаційний іспит. Вітається також той факт, що законодавство чітко зазначає, що теоретичні знання, рівень професійної підготовки та доброчесність кандидата є основними критеріями відбору. Та незважаючи на зазначене вище, досі зарано робити остаточні виснови щодо нового режиму. Він ще має пройти випробування на практиці.</w:t>
      </w:r>
    </w:p>
    <w:p>
      <w:pPr>
        <w:pStyle w:val="Normal"/>
        <w:jc w:val="both"/>
        <w:rPr>
          <w:rFonts w:ascii="Times New Roman" w:hAnsi="Times New Roman" w:cs="Times New Roman"/>
          <w:sz w:val="28"/>
          <w:szCs w:val="28"/>
          <w:lang w:val="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7. У цьому контексті група експертів GRECO повторює своє занепокоєння тим фактом, що кваліфікаційне оцінювання зараз мають пройти всі діючі судді. Такий підхід дійсно може допомогти очистити судову систему. Проте респонденти під час інтерв’ю також звертали увагу групи експертів GRECO на те, що цей підхід може паралізувати роботу судової гілки влади на тривалий час. Він також може тлумачитись як спроба надати посади суддям, яким сприяє діюча влада. Група також із занепокоєнням дізналася про те, що через проведення кваліфікаційного оцінювання судді на сьогодні бояться приймати рішення у політичних справах. Окрім цього, викликають запитання паралельні перевірки з метою запобігання корупції, введені після Революції гідності Законом України «Про відновлення довіри до судової влади в Україні» та Законом України «Про очищення влади”» (так званим «законом про люстрацію»), які також не є безпроблемними62 . Вкрай важливо, аби такі перевірки проводились у чітко визначені часові межі, виважено, ефективно та з максимальною увагою до деталей63 .</w:t>
      </w:r>
    </w:p>
    <w:p>
      <w:pPr>
        <w:pStyle w:val="Normal"/>
        <w:jc w:val="both"/>
        <w:rPr>
          <w:rFonts w:ascii="Times New Roman" w:hAnsi="Times New Roman" w:cs="Times New Roman"/>
          <w:sz w:val="28"/>
          <w:szCs w:val="28"/>
          <w:lang w:val="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8. Окрім процедури спеціального оцінювання, група експертів GRECO має також загальні коментарі щодо інституційної структури судової влади, яка видається доволі складною. За відбірковий етап відповідає ВКК; у проведенні кваліфікаційної оцінки кандидатів на посаду судді ВКК допомагає новостворена Громадська рада доброчесності; рекомендації ВКК потім розглядаються ВРП; а остаточне призначення суддів набуває сили шляхом затвердження Президентом України. Група вважає, що участь різних органів та осіб може послабити ефективність процесу та підвищити ризик зовнішнього впливу на різних стадіях. Венеціанська комісія неодноразово зазначала «ризики одночасного застосування кількох норм з одного й того ж питання та конфліктів» у такій складній системі. На думку Комісії, «для забезпечення єдиного послідовного підходу до формування суддівського корпусу ідеальним був би варіант, якби ВКК стала частиною ВРП. Зокрема, ВКК може бути палатою, що відповідає за відбір кандидатів на судові посади»64 .</w:t>
      </w:r>
    </w:p>
    <w:p>
      <w:pPr>
        <w:pStyle w:val="Normal"/>
        <w:jc w:val="both"/>
        <w:rPr>
          <w:rFonts w:ascii="Times New Roman" w:hAnsi="Times New Roman" w:cs="Times New Roman"/>
          <w:sz w:val="28"/>
          <w:szCs w:val="28"/>
          <w:lang w:val="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9. На думку групи експертів GRECO, роль Громадської ради доброчесності, яка була створена 11 листопада 2016 р. відповідно до нового Закону про судоустрій, є спірною. Залучення громадськості до оцінки етичних стандартів і доброчесності кандидатів на зайняття суддівських посад може мати свої переваги, принаймні у перехідний період у такій державі, як Україна, де судді переважно вважаються корумпованими, а довіра суспільства до існуючих інституцій є низькою. Водночас, група експертів GRECO звертає увагу на занепокоєння деяких респондентів із цього питання. Респонденти зазначають, що залучення таких несудових органів до призначення суддів породжує запитання щодо можливих порушень принципу незалежності судової влади. Також існує думка, що дійсні члени Громадської ради доброчесності вбачають свою роль у перевірці процедури, яку проводить ВКК, у той час як насправді їхня функція полягає лише у наданні допомоги ВКК із відбором кандидатів.</w:t>
      </w:r>
    </w:p>
    <w:p>
      <w:pPr>
        <w:pStyle w:val="Normal"/>
        <w:jc w:val="both"/>
        <w:rPr>
          <w:rFonts w:ascii="Times New Roman" w:hAnsi="Times New Roman" w:cs="Times New Roman"/>
          <w:sz w:val="28"/>
          <w:szCs w:val="28"/>
          <w:lang w:val="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40. ВРП була нещодавно реформована і тепер позиціонується як центральний орган суддівського самоврядування. З огляду на це, група експертів GRECO закликає українську владу проаналізувати, чи дійсно існує потреба зберігати такі додаткові органи, як ВКК і Громадська рада доброчесності, у довгостроковій перспективі, якщо реформована ВРП доведе свою незалежність, неупередженість та ефективність на практиці. Дуже важливо детально відслідковувати роботу системи призначення суддів загалом і діяльність ВРП зокрема. Це допоможе визначити можливість і необхідність подальшої гармонізації процедур і спрощення структури органів суддівського самоврядування. 62 Зміни до порядку люстрації, що були запропоновані у відповідь на рекомендації Венеціанської комісії, досі не були ухвалені. 63 Порівн. з позицією Венеціанської комісії щодо попередньо запланової процедури звільнення та перепризначення всіх діючих суддів: Висновок Венеціанської комісії CDL-AD(2015)027, п.38. 64 Див., зокрема, Висновок Венеціанської комісії CDL-AD(2015)026, п.35; та її Висновок CDL-AD(2013)034, п.35. 40 </w:t>
      </w:r>
    </w:p>
    <w:p>
      <w:pPr>
        <w:pStyle w:val="Normal"/>
        <w:jc w:val="both"/>
        <w:rPr>
          <w:rFonts w:ascii="Times New Roman" w:hAnsi="Times New Roman" w:cs="Times New Roman"/>
          <w:sz w:val="28"/>
          <w:szCs w:val="28"/>
          <w:lang w:val="en-US"/>
        </w:rPr>
      </w:pPr>
      <w:r>
        <w:rPr>
          <w:rFonts w:cs="Times New Roman" w:ascii="Times New Roman" w:hAnsi="Times New Roman"/>
          <w:sz w:val="28"/>
          <w:szCs w:val="28"/>
        </w:rPr>
        <w:t xml:space="preserve">141. Декілька респондентів звернули увагу групи експертів GRECO на те, що залучення до призначення суддів такого утворення, як Громадська рада доброчесності, може створити ризики конфліктів інтересів. Хоча Закон про судоустрій містить правила щодо несумісності (наприклад, членами Громадської ради доброчесності не можуть бути судді та прокурори) та самовідводу, можливість, наприклад, практикуючих адвокатів брати участь у роботі Ради (що прямо дозволено Законом) викликає запитання. Вкрай негативним фактором також є недостатній контрольний механізм конфліктів інтересу. Окрім уже зазначених зауважень, група експертів GRECO також бачить необхідність прийняти чіткіші правила, які забезпечили б представлення різних груп суспільства у Раді. Це допоможе досягти мети враховувати знання та оцінку широких верств суспільства та підвищувати довіру громадськості до суддів. Виходячи із попередніх пунктів, GRECO рекомендує (і) проаналізувати доцільність зменшення кількості органів, які беруть участь у призначенні суддів; (іі) більш чітко визначити завдання та повноваження Громадської ради доброчесності, забезпечити, що її склад відображає різноманіття суспільства, та посилити норми щодо конфліктів інтересу, зокрема, за рахунок запровадження ефективного механізму контролю. </w:t>
      </w:r>
    </w:p>
    <w:p>
      <w:pPr>
        <w:pStyle w:val="Normal"/>
        <w:jc w:val="both"/>
        <w:rPr>
          <w:rFonts w:ascii="Times New Roman" w:hAnsi="Times New Roman" w:cs="Times New Roman"/>
          <w:sz w:val="28"/>
          <w:szCs w:val="28"/>
          <w:lang w:val="en-US"/>
        </w:rPr>
      </w:pPr>
      <w:r>
        <w:rPr>
          <w:rFonts w:cs="Times New Roman" w:ascii="Times New Roman" w:hAnsi="Times New Roman"/>
          <w:sz w:val="28"/>
          <w:szCs w:val="28"/>
        </w:rPr>
        <w:t>142. Група експертів GRECO схвалює наявність у кандидатів, які не пройшли відбір, права оскаржити в суді відповідні рішення, які приймались на різних етапах відбору. Вони можуть оскаржити рішення ВКК, прийняті за результатами спеціальної перевірки, щодо припинення їхньої участі у конкурсі; рішення ВКК, прийняті за результатами кваліфікаційного іспиту, щодо їхніх можливостей працювати суддею; та рішення ВРП щодо відмови призначати кандидатів, обраних ВКК. Слід зазначити, що два останні види рішень можуть оскаржуватись виключно за дуже обмеженим переліком процесуальних порушень. До останніх належать участь у прийнятті рішення члена ВРП/ВКК, який не мав на це повноважень, або відсутність підпису рішення. У контексті України, де корумпованість суддів є значною проблемою, а довіра громадськості до суддів особливо низька, важливо забезпечити, що вся процедура призначення є максимально прозорою та проводиться на основі об’єктивних критеріїв. Одним із ключових елементів для забезпечення цього є надання всіх прийнятих рішень для повного перегляду (як з точки зору суті, так і з точки зору процедури), відповідно до попередніх коментарів GRECO із цього питання. Враховуючи зазначене вище, GRECO рекомендує розширити перелік умов для оскарження рішень щодо призначення суддів кандидатами на зайняття суддівських посад. Це допоможе пересвідчитись, що рішення, які приймаються у такому процесі, можуть бути оскаржені як за суттю, так і за процедурою.</w:t>
      </w:r>
    </w:p>
    <w:p>
      <w:pPr>
        <w:pStyle w:val="Normal"/>
        <w:jc w:val="both"/>
        <w:rPr>
          <w:rFonts w:ascii="Times New Roman" w:hAnsi="Times New Roman" w:cs="Times New Roman"/>
          <w:sz w:val="28"/>
          <w:szCs w:val="28"/>
          <w:lang w:val="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43. Голови судів та їхні заступники обираються на посади зборами суддів шляхом таємного голосування більшістю від кількості суддів відповідного суду строком на три роки65 . Вони не можуть обіймати свою посаду понад два строки поспіль. Голови судів і їхні заступники можуть бути достроково звільнені з посади за ініціативою не менш як однієї третини від загальної кількості суддів відповідного суду шляхом таємного голосування не менш як двома третинами суддів цього суду. Підставою для такого дострокового звільнення є заява голів суддів або їхніх заступників, триваюче незадовільне виконання ними своїх обов’язків або систематичне чи грубе одноразове порушення ними закону при виконанні своїх обов’язків. Голова Верховного Суду обирається на посаду із числа суддів Верховного Суду на чотири роки та звільняється з посади шляхом таємного голосування Пленумом Верховного Суду66 . </w:t>
      </w:r>
    </w:p>
    <w:p>
      <w:pPr>
        <w:pStyle w:val="Normal"/>
        <w:jc w:val="both"/>
        <w:rPr>
          <w:rFonts w:ascii="Times New Roman" w:hAnsi="Times New Roman" w:cs="Times New Roman"/>
          <w:sz w:val="28"/>
          <w:szCs w:val="28"/>
          <w:lang w:val="en-US"/>
        </w:rPr>
      </w:pPr>
      <w:r>
        <w:rPr>
          <w:rFonts w:cs="Times New Roman" w:ascii="Times New Roman" w:hAnsi="Times New Roman"/>
          <w:sz w:val="28"/>
          <w:szCs w:val="28"/>
        </w:rPr>
        <w:t xml:space="preserve">144. ВРП відповідає за переведення суддів із одного суду до іншого67 . Зазвичай суддям гарантується перебування на посаді за принципом незмінюваності, їх не може бути переведено до іншого суду без їхньої згоди, крім переведення у разі реорганізації, ліквідації або припинення роботи суду, у порядку дисциплінарного стягнення або у зв’язку з позбавленням їх мінімального рангу, який є необхідним для роботи у суді певного рівня. Окрім перерахованих винятків, переведення суддів до іншого суду може здійснюватись на підставі та в межах рекомендації ВКК, внесеної за результатами конкурсу на заміщення вакантної посади судді. Окрім зазначених процедур, спеціальних правил щодо підвищення суддів немає. 65 Див. ст.19 Закону про судоустрій. 66 Див. ст.19 Закону про судоустрій. Спеціальні вимоги щодо дострокового звільнення з посади Голови Верховного Суду (у випадку висловлення йому недовіри Пленумом Верховного Суду) передбачені ст.41 закону. 67 Див. ст.53 і 82 Закону про судоустрій. Див. також ст.55, яка регулює порядок тимчасового відрядження судді, з його/її згодою, в особливих ситуаціях. 41 </w:t>
      </w:r>
    </w:p>
    <w:p>
      <w:pPr>
        <w:pStyle w:val="Normal"/>
        <w:jc w:val="both"/>
        <w:rPr>
          <w:rFonts w:ascii="Times New Roman" w:hAnsi="Times New Roman" w:cs="Times New Roman"/>
          <w:sz w:val="28"/>
          <w:szCs w:val="28"/>
          <w:lang w:val="en-US"/>
        </w:rPr>
      </w:pPr>
      <w:r>
        <w:rPr>
          <w:rFonts w:cs="Times New Roman" w:ascii="Times New Roman" w:hAnsi="Times New Roman"/>
          <w:sz w:val="28"/>
          <w:szCs w:val="28"/>
        </w:rPr>
        <w:t xml:space="preserve">145. Судді зобов’язані проходити підготовку для підтримання кваліфікації в Національній школі суддів України. Час такої підготовки не може бути меншим за 40 академічних годин упродовж кожних трьох років перебування на посаді судді. Судді також проходять спеціальне оцінювання68 з метою виявлення індивідуальних потреб судді щодо вдосконалення, стимулювання його до підтримання кваліфікації на належному рівні та професійного зростання. Оцінювання проводиться викладачами Національної школи суддів України за результатами підготовки шляхом заповнення анкети та, за бажанням і додатково, іншими суддями відповідного суду шляхом анкетування, самим суддею шляхом заповнення анкети самооцінки або громадськими об’єднаннями шляхом незалежного оцінювання роботи судді в судових засіданнях. Суддя має право надіслати свої заперечення щодо результатів оцінювання, наданих Національною школою суддів, і заповнити нову анкету оцінювання. Анкета оцінювання роботи судді за результатами кожного тренінгу, заперечення судді щодо результатів оцінювання, а також анкета за результатами розгляду заперечень включаються до суддівського досьє. Результати регулярного оцінювання можуть враховуватися під час розгляду питання про проведення конкурсу на зайняття посади у відповідному суді. </w:t>
      </w:r>
    </w:p>
    <w:p>
      <w:pPr>
        <w:pStyle w:val="Normal"/>
        <w:jc w:val="both"/>
        <w:rPr>
          <w:rFonts w:ascii="Times New Roman" w:hAnsi="Times New Roman" w:cs="Times New Roman"/>
          <w:sz w:val="28"/>
          <w:szCs w:val="28"/>
          <w:lang w:val="en-US"/>
        </w:rPr>
      </w:pPr>
      <w:r>
        <w:rPr>
          <w:rFonts w:cs="Times New Roman" w:ascii="Times New Roman" w:hAnsi="Times New Roman"/>
          <w:sz w:val="28"/>
          <w:szCs w:val="28"/>
        </w:rPr>
        <w:t xml:space="preserve">146. Група експертів GRECO доволі спантеличена такою нетиповою системою оцінювання. Група абсолютно поділяє занепокоєння, висловлене деякими практичними фахівцями, про те, що оцінювання викладачами Національної школи суддів навряд чи гарантує об’єктивність і рівне ставлення до суддів, оскільки воно залежатиме від короткострокових вражень і певного виду тренінгу, який відвідували судді, а не від їхньої щоденної роботи. Деякі респонденти доводять, що наслідки такого оцінювання доволі обмежені. Проте група експертів GRECO відзначає, що вони беруться до уваги у конкурсі на суддівські посади69 . Більше того, Закон про судоустрій не забезпечує проведення оцінок професіоналами одного фаху (за принципом «рівний рівному»), тобто суддями щодо суддів. Такий стан речей є явно незадовільним, незважаючи на те, що, як пояснили групі експертів GRECO, більшість викладачів Національної школи суддів є суддями. Відповідно до стандартів і керівництв Ради Європи, оцінювання конкретних суддів, яке «є необхідним для виконання двох ключових вимог до будь-якої судової системи, а саме: здійснення правосуддя якнайвищої якості та забезпечення належної відповідальності у демократичному суспільстві», «повинно ґрунтуватися на об’єктивних критеріях» та «з метою захисту судової незалежності, оцінювання повинно передусім проводитися суддями»70 . Виходячи із зазначеного вище, GRECO рекомендує, щоб чергове оцінювання суддів проводили судді на основі заздалегідь визначених єдиних і об’єктивних критеріїв, які стосуються їхньої повсякденної роботи. </w:t>
      </w:r>
    </w:p>
    <w:p>
      <w:pPr>
        <w:pStyle w:val="Normal"/>
        <w:jc w:val="both"/>
        <w:rPr>
          <w:rFonts w:ascii="Times New Roman" w:hAnsi="Times New Roman" w:cs="Times New Roman"/>
          <w:sz w:val="28"/>
          <w:szCs w:val="28"/>
          <w:lang w:val="en-US"/>
        </w:rPr>
      </w:pPr>
      <w:r>
        <w:rPr>
          <w:rFonts w:cs="Times New Roman" w:ascii="Times New Roman" w:hAnsi="Times New Roman"/>
          <w:sz w:val="28"/>
          <w:szCs w:val="28"/>
        </w:rPr>
        <w:t>147. Відповідно до ст.126 Конституції України, повноваження судді припиняються при досягненні суддею 65 років, смерті, припинення громадянства України або набуття суддею громадянства іншої держави, набрання законної сили рішенням суду про визнання судді безвісно відсутнім або оголошення померлим, визнання недієздатним або обмежено дієздатним. Підставами для звільнення судді є неспроможність виконувати повноваження за станом здоров’я, порушення суддею вимог щодо несумісності, вчинення істотного дисциплінарного проступку, грубе чи систематичне нехтування обов’язками, що є несумісним зі статусом судді або яке виявило його невідповідність займаній посаді, подання заяви про відставку або про звільнення з посади за власним бажанням, незгода на переведення до іншого суду у разі ліквідації чи реорганізації суду, в якому суддя обіймає посаду, порушення обов’язку підтвердити законність джерел походження майна. Рішення про звільнення суддів із посад ухвалює ВРП71 .</w:t>
      </w:r>
    </w:p>
    <w:p>
      <w:pPr>
        <w:pStyle w:val="Normal"/>
        <w:jc w:val="both"/>
        <w:rPr>
          <w:rFonts w:ascii="Times New Roman" w:hAnsi="Times New Roman" w:cs="Times New Roman"/>
          <w:sz w:val="28"/>
          <w:szCs w:val="28"/>
          <w:lang w:val="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48. Суддівська винагорода складається з посадового окладу та доплат за вислугу років, перебування на адміністративній посаді в суді (наприклад, голова суду), науковий ступінь і роботу, що передбачає доступ до державної таємниці72 . Також на розмір винагороди впливає рівень суду, в якому працює суддя. Базовий оклад суддів місцевого суду складає 30 мінімальних зарплат73 , суддів апеляційного суду – 50 мінімальних зарплат і суддів Верховного Суду – 75 68 Див. ст.90 Закону про судоустрій. 69 Див. ст.91 Закону про судоустрій. 70 Порівн. з Рекомендацією Rec(2010)12 Комітету Міністрів Ради Європи державам-членам щодо суддів: незалежність, ефективність та обов’язки, п.58 ; Висновок №17(2014) КРЄС, доведений до уваги Комітету Міністрів Ради Європи, щодо оцінювання діяльності суддів, якості правосуддя і поваги до незалежності судової влади, п.49. 71 Див. ст.131 Конституції. 72 Див. ст.135 Закону про судоустрій. 73 У 2016 р. мінімальна заробітна плата складала 1 600 грн. (близько 58,88 євро.) на місяць. 42 мінімальних зарплат. Таким чином, із урахуванням відрахованих податків, посадовий оклад коливається між 1 766 євро для суддів місцевого суду та 4 416 євро для суддів Верховного Суду. Суддям також надається соціальне страхування та, у разі необхідності, службове житло за місцем знаходження суду. Розподіл справ та інші процесуальні питання </w:t>
      </w:r>
    </w:p>
    <w:p>
      <w:pPr>
        <w:pStyle w:val="Normal"/>
        <w:jc w:val="both"/>
        <w:rPr>
          <w:rFonts w:ascii="Times New Roman" w:hAnsi="Times New Roman" w:cs="Times New Roman"/>
          <w:sz w:val="28"/>
          <w:szCs w:val="28"/>
          <w:lang w:val="en-US"/>
        </w:rPr>
      </w:pPr>
      <w:r>
        <w:rPr>
          <w:rFonts w:cs="Times New Roman" w:ascii="Times New Roman" w:hAnsi="Times New Roman"/>
          <w:sz w:val="28"/>
          <w:szCs w:val="28"/>
        </w:rPr>
        <w:t xml:space="preserve">149. Справи в судах розглядаються суддею одноособово, а у випадках, визначених процесуальним законодавством, – колегією суддів, а також за участю присяжних74 . Відповідно до ст.15 Закону про судоустрій, визначення судді або колегії суддів для розгляду конкретної справи здійснюється Єдиною судовою інформаційною (автоматизованою) системою у порядку, визначеному процесуальним законодавством. Справи розподіляються з урахуванням спеціалізації суддів, навантаження кожного судді, заборони брати участь у перегляді рішень для судді, який брав участь в ухваленні судового рішення, про перегляд якого порушується питання (крім перегляду за нововиявленими обставинами), перебування суддів у відпустці, відсутності у зв’язку з тимчасовою непрацездатністю, відрядження, а також інших передбачених законом випадків, через які суддя не може здійснювати правосуддя або брати участь у розгляді судових справ. Автоматизована система не застосовується для визначення судді (складу колегії суддів, якщо справа розглядається колегіально) для розгляду конкретної справи виключно в разі настання обставин, які об’єктивно унеможливили її функціонування та тривають понад п’ять робочих днів. Особливості розподілу судових справ у таких випадках визначаються Положенням про Єдину судову інформаційну (автоматизовану) систему. Положення було прийняте у 2010 році та часто змінювалося з тих пір. Незаконне втручання в роботу автоматизованої системи документообігу суду передбачає кримінальну відповідальність за ст.376-1 Кримінального кодексу України. </w:t>
      </w:r>
    </w:p>
    <w:p>
      <w:pPr>
        <w:pStyle w:val="Normal"/>
        <w:jc w:val="both"/>
        <w:rPr>
          <w:rFonts w:ascii="Times New Roman" w:hAnsi="Times New Roman" w:cs="Times New Roman"/>
          <w:sz w:val="28"/>
          <w:szCs w:val="28"/>
          <w:lang w:val="en-US"/>
        </w:rPr>
      </w:pPr>
      <w:r>
        <w:rPr>
          <w:rFonts w:cs="Times New Roman" w:ascii="Times New Roman" w:hAnsi="Times New Roman"/>
          <w:sz w:val="28"/>
          <w:szCs w:val="28"/>
        </w:rPr>
        <w:t xml:space="preserve">150. Група експертів GRECO вітає нормативно-правове регулювання роботи автоматизованої системи розподілу справ між суддями. Незважаючи на це, група із занепокоєнням дізналася, що ризики маніпулювання системою, які були значною проблемою75 , досі не усунуті. Наприклад, зазначалося, що голова суду може впливати на розподіл справ, визначаючи сферу спеціалізації суддів, пропонуючи судді узяти лікарняний, який спеціально підібраний під необхідний період тощо. Іншими прикладами подібних маніпуляцій є подання позивачем кількох однакових позовів, відмова позивача сплачувати судові збори у випадку, коли справа не потрапила до бажаного судді. Група експертів GRECO також занепокоєна тим фактом, що у зв’язку з деякими нещодавніми подіями, у тому числі зі згаданою вище відставкою багатьох суддів76 , у багатьох судах наразі лишилися лише кілька суддів. Зрозуміло, що за таких умов особливо складно забезпечити, що автоматичний розподіл справ здійснюється на основі об’єктивних критеріїв (таких, як спеціалізація), та запобігти можливим маніпуляціям. Представники української влади ж наголошують, що нещодавні реформи захищають систему від зловживань і маніпуляцій, і що зараз розробляється план із усунення всіх недоліків, що залишилися. Група експертів GRECO відзначає нещодавні заходи Ради суддів і Державної судової адміністрації із підвищення прозорості процедури (автоматична реєстрація і публікація результатів розподілу справ, наступне блокування системи для попередження внесення змін до такого розподілу у майбутньому). Проте група також закликає українську владу постійно відслідковувати застосування нової системи на практиці та забезпечити пильний контроль за розподілом справ. </w:t>
      </w:r>
    </w:p>
    <w:p>
      <w:pPr>
        <w:pStyle w:val="Normal"/>
        <w:jc w:val="both"/>
        <w:rPr>
          <w:rFonts w:ascii="Times New Roman" w:hAnsi="Times New Roman" w:cs="Times New Roman"/>
          <w:sz w:val="28"/>
          <w:szCs w:val="28"/>
          <w:lang w:val="en-US"/>
        </w:rPr>
      </w:pPr>
      <w:r>
        <w:rPr>
          <w:rFonts w:cs="Times New Roman" w:ascii="Times New Roman" w:hAnsi="Times New Roman"/>
          <w:sz w:val="28"/>
          <w:szCs w:val="28"/>
        </w:rPr>
        <w:t>151. Суддя може бути відсторонений від слухання конкретної справи у випадках, передбачених законом. Причини та процедура відсторонення судді роз’яснюються процесуальним законодавством. Правила відводу судді відповідно до процесуального законодавства пояснюються нижче. 74 Див. ст.15 Закону про судоустрій. 75 Див., наприклад, дослідження 2009 р. «Корупційні ризики у кримінальному процесі та судочинстві», підготовлене у рамках спільного проекту ЄС і Ради Європи з протидії корупції в Україні (UPAC), стор. 116 і далі, стор. 137 і далі; та юридичний висновок щодо Закону України “Про відновлення довіри до судової влади в Україні” 2014 р., стор. 10. Група експертів GRECO також дізналася, що суди розглядали декілька кримінальних справ щодо маніпуляції процесом розподілу рішень. 76 Порівн. з частиною «Огляд судової системи»: близько 1 500 суддів подали у відставку у 2016 р., щоб уникнути кваліфікаційного оцінювання та обов’язку заповнити електронні декларації та декларації про майно та доходи, які будуть у відкритому доступі. До інших факторів також належать люстрація та події на сході України. 43</w:t>
      </w:r>
    </w:p>
    <w:p>
      <w:pPr>
        <w:pStyle w:val="Normal"/>
        <w:jc w:val="both"/>
        <w:rPr>
          <w:rFonts w:ascii="Times New Roman" w:hAnsi="Times New Roman" w:cs="Times New Roman"/>
          <w:sz w:val="28"/>
          <w:szCs w:val="28"/>
          <w:lang w:val="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52. Кожному гарантується захист його прав, свобод та інтересів у розумні строки незалежним, безстороннім і справедливим судом, утвореним законом77 . Порушення суддею цих принципів (зокрема, безпідставне затягування або невжиття суддею заходів щодо розгляду заяви, скарги чи справи протягом строку, встановленого законом, зволікання з підготовкою вмотивованого судового рішення, несвоєчасне надання суддею копії судового рішення для її внесення до Єдиного державного реєстру судових рішень) є підставою для притягнення судді до дисциплінарної відповідальності78 . </w:t>
      </w:r>
    </w:p>
    <w:p>
      <w:pPr>
        <w:pStyle w:val="Normal"/>
        <w:jc w:val="both"/>
        <w:rPr>
          <w:rFonts w:ascii="Times New Roman" w:hAnsi="Times New Roman" w:cs="Times New Roman"/>
          <w:sz w:val="28"/>
          <w:szCs w:val="28"/>
          <w:lang w:val="en-US"/>
        </w:rPr>
      </w:pPr>
      <w:r>
        <w:rPr>
          <w:rFonts w:cs="Times New Roman" w:ascii="Times New Roman" w:hAnsi="Times New Roman"/>
          <w:sz w:val="28"/>
          <w:szCs w:val="28"/>
        </w:rPr>
        <w:t xml:space="preserve">153. Cудові рішення, судові засідання та інформація щодо справ, які розглядаються судом, зазвичай є відкритими79 . Розгляд справи у закритому судовому засіданні допускається за вмотивованим рішенням суду виключно у випадках, визначених законом. Ніхто не може бути обмежений у праві на отримання в суді усної або письмової інформації про результати розгляду його судової справи. Інформація про судовий розгляд справи, зокрема про сторони спору та предмет позову і дійсну стадію розгляду справи, є відкритою та має бути невідкладно оприлюдненою на офіційному веб-порталі судової влади України80 . Особи, присутні в залі судового засідання, у тому числі представники засобів масової інформації, можуть проводити в залі судового засідання фотозйомку, відео- та аудіозапис без отримання окремого дозволу суду, але з урахуванням обмежень, встановлених законом. Трансляція судового засідання здійснюється з дозволу суду. Порушення суддею засад гласності і відкритості судового процесу є підставою притягнення його/її до дисциплінарної відповідальності81 . Судові рішення доступні для ознайомлення через онлайн-реєстр. Етичні принципи, правила поведінки та конфлікти інтересів </w:t>
      </w:r>
    </w:p>
    <w:p>
      <w:pPr>
        <w:pStyle w:val="Normal"/>
        <w:jc w:val="both"/>
        <w:rPr>
          <w:rFonts w:ascii="Times New Roman" w:hAnsi="Times New Roman" w:cs="Times New Roman"/>
          <w:sz w:val="28"/>
          <w:szCs w:val="28"/>
          <w:lang w:val="en-US"/>
        </w:rPr>
      </w:pPr>
      <w:r>
        <w:rPr>
          <w:rFonts w:cs="Times New Roman" w:ascii="Times New Roman" w:hAnsi="Times New Roman"/>
          <w:sz w:val="28"/>
          <w:szCs w:val="28"/>
        </w:rPr>
        <w:t xml:space="preserve">154. Відповідно до Конституції та Закону про судоустрій, суддя, здійснюючи правосуддя, є незалежним та керується принципом верховенства права82 . Основними засадами судочинства є рівність усіх учасників судового процесу перед законом і судом, змагальність сторін та свобода в наданні суду своїх доказів і у доведенні перед судом їх переконливості. Ст.56 Закону перераховує права й обов’язки суддів, зокрема обов’язок справедливо, безсторонньо та своєчасно розглядати і вирішувати судові справи відповідно до закону; дотримуватися правил суддівської етики, у тому числі виявляти та підтримувати високі стандарти поведінки у будь- якій діяльності з метою укріплення громадської довіри до суду, забезпечення впевненості суспільства в чесності та непідкупності судді; виявляти повагу до учасників процесу; виконувати вимоги та дотримуватися обмежень, установлених законодавством у сфері запобігання корупції; звертатися з повідомленням про втручання в його/її діяльність як судді щодо здійснення правосуддя до ВРП та до Генерального прокурора упродовж п’яти днів після того, як йому стало відомо про таке втручання. Також судді мають скласти присягу. Текст присяги підписується суддею і зберігається в його/її суддівському досьє. 83 </w:t>
      </w:r>
    </w:p>
    <w:p>
      <w:pPr>
        <w:pStyle w:val="Normal"/>
        <w:jc w:val="both"/>
        <w:rPr>
          <w:rFonts w:ascii="Times New Roman" w:hAnsi="Times New Roman" w:cs="Times New Roman"/>
          <w:sz w:val="28"/>
          <w:szCs w:val="28"/>
          <w:lang w:val="en-US"/>
        </w:rPr>
      </w:pPr>
      <w:r>
        <w:rPr>
          <w:rFonts w:cs="Times New Roman" w:ascii="Times New Roman" w:hAnsi="Times New Roman"/>
          <w:sz w:val="28"/>
          <w:szCs w:val="28"/>
        </w:rPr>
        <w:t xml:space="preserve">155. Питання етики суддів визначаються Кодексом суддівської етики84 , затвердженим з’їздом суддів України 22 лютого 2013 року за пропозицією Ради суддів України від грудня 2012 року. Під час розробки кодексу враховувались міжнародні стандарти професійної суддівської етики. Кодекс складається з трьох розділів: «Загальні положення», «Поведінка судді під час здійснення правосуддя» та «Позасудова поведінка судді» (разом 20 статтей). Представники української влади зазначають, що Кодекс суддівської етики надається усім суддям. Він також знаходиться у відкритому доступі у мережі Інтернет85 . Окрім цього, у 2016 році Рада суддів затвердила Коментар до Кодексу суддівської етики, який також доступний у мережі Інтернет86 , і онлайн- тренінг із питань суддівської етики. 77 Див. ст.7 Закону про судоустрій. 78 Див. ст.106 Закону про судоустрій. 79 Див. ст.11 Закону про судоустрій. 80 Див. http://reyestr.court.gov.ua/ і www.court.gov.ua. 81 Див. ст.106 Закону про судоустрій. 82 Див. ст.129 Конституції і ст.6 Закону про судоустрій. 83 Див. ст.57 Закону про судоустрій. 84 Див. ст.58 Закону про судоустрій. 85 Див. http://court.gov.ua/userfiles/Kodex%20sud%20etiki.pdf. 86 Вимоги коментаря були враховані ВРП 4 лютого 2016 р. Див. </w:t>
      </w:r>
      <w:hyperlink r:id="rId2">
        <w:r>
          <w:rPr>
            <w:rStyle w:val="InternetLink"/>
            <w:rFonts w:cs="Times New Roman" w:ascii="Times New Roman" w:hAnsi="Times New Roman"/>
            <w:sz w:val="28"/>
            <w:szCs w:val="28"/>
          </w:rPr>
          <w:t>http://www.vru.gov.ua/legislative_acts/20. 44</w:t>
        </w:r>
      </w:hyperlink>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56. Судді входять до переліку «осіб, уповноважених на виконання функцій держави або місцевого самоврядування», перебаченого Законом України «Про запобігання корупції». Тому вони підпадають під дію відповідних положень цього Закону, що стосуються запобігання корупції та конфліктам інтересів. Загальні правила щодо попередження та реагування на конфлікти інтересів містяться у розділі V Закону. Вони були охарактеризовані вище у розділі, присвяченому народним депутатам. Зокрема, суддя має повідомити Раду суддів не пізніше наступного робочого дня з моменту, коли він дізнався чи повинен був знати про наявність у нього реального чи потенційного конфлікту інтересів. Більш детально ця процедура регулюється Рішенням Ради суддів від 4 лютого 2016 року (№2)87 . Група експертів GRECO отримала інформацію про те, що станом на 23 березня 2017 року Рада суддів отримала 51 повідомлення про реальний чи потенційний конфлікт інтересів у суддів. 17 із таких повідомлень були надані безпосередньо суддями. Неповідомлення суддями Ради суддів чи повідомлення із запізненням тягне за собою адміністративну88 або дисциплінарну89 відповідальність, якщо тільки до конкретного конфлікту інтересів не застосовується інше процесуальне законодавство. У такому випадку необхідно звертатися до норм процесуального законодавства щодо відсторонення судді (див. нижче).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57. У 2014 році при Раді суддів був створений Комітет етики, врегулювання конфлікту інтересів та професійного розвитку суддів. Відповідно до нового Порядку, прийнятого у лютому 2016 року, Комітет етики має право консультувати суддів із питань етики та конфліктів інтересів, пересвідчуватись, що судді дотримуються відповідних правил і повідомляють про будь-які порушення уповноваженим органам, і готувати проекти порядків, які можуть бути прийняті у мабутньому тощо. Будь-хто може подати скаргу до Комітету, а судді можуть просити його про надання консультації. Комітет також залучений до проведення тренінгів і співпрацює з Національною школою суддів. </w:t>
      </w:r>
    </w:p>
    <w:p>
      <w:pPr>
        <w:pStyle w:val="Normal"/>
        <w:jc w:val="both"/>
        <w:rPr>
          <w:rFonts w:ascii="Times New Roman" w:hAnsi="Times New Roman" w:cs="Times New Roman"/>
          <w:sz w:val="28"/>
          <w:szCs w:val="28"/>
        </w:rPr>
      </w:pPr>
      <w:r>
        <w:rPr>
          <w:rFonts w:cs="Times New Roman" w:ascii="Times New Roman" w:hAnsi="Times New Roman"/>
          <w:sz w:val="28"/>
          <w:szCs w:val="28"/>
        </w:rPr>
        <w:t>158. Під час візиту до України група експертів GRECO дізналася, що низький рівень ознайомлення суддів із етичними питаннями є багаторічною проблемою та вплинув на формування недовіри громадян до судової системи90 . За таких обставин група радо вітає нові ініціативи із запровадження чітких і сучасних етичних стандартів, активне поширення інформації та консультацій щодо них серед суддів, а також контроль за дотриманням положень про етичні стандарти та конфлікт інтересів. Важливо, щоб перераховані кроки здійснювались із залученням іноземної та міжнародної допомоги91, щоб вони продовжувалися та були спрямовані на довгострокову перспективу. Рекомендації із цих питань надаються нижче, у частині «Консультації, навчання та підвищення обізнаності»92 . Заборона або обмеження певних видів діяльності Заборона певних видів діяльності та роботи за сумісництвом, обмеження після припинення діяльності</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59. Відповідно до ст.127 Конституції, судді не можуть належати до політичних партій, профспілок, брати участь у будь-якій політичній діяльності, мати представницький мандат, обіймати будь-які інші оплачувані посади, виконувати іншу оплачувану роботу, крім наукової, викладацької чи творчої.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60. Більш детальні положення щодо несумісності у діяльності суддів містить Закон про судоустрій93. Він чітко встановлює, що судді не можуть входити до складу керівного органу чи наглядової ради підприємства або організації, що має на меті одержання прибутку; зобов’язані передати акції, корпоративні права чи інші майнові права/інтереси у діяльності будь-якої юридичної особи (що має на меті отримання прибутку) в управління незалежній третій особі на час перебування на посаді судді (без права надання інструкцій такій особі щодо розпорядження 87 Рішення Ради суддів щодо Порядку здійснення контродю за дотриманням законодавства щодо конфліктів інтересів в діяльності суддів та інших представників судової системи та його врегулювання. 88 Див. ст.172-7 Кодексу про адміністративні правопорушення. 89 Див. ст.28 Закону про запобігання корупції і ст.106 і 133 Закону про судоустрій. 90 Представники державної влади не погоджуються з цим твердженням. 91 Щодо USAID див. Програму «Справедливе правосуддя». 92 Див. п. 195 нижче. 93 Див. ст.54 Закону про судоустрій. 45 такими акціями, корпоративними або іншими правами, або щодо реалізації прав, які з них виникають). </w:t>
      </w:r>
    </w:p>
    <w:p>
      <w:pPr>
        <w:pStyle w:val="Normal"/>
        <w:jc w:val="both"/>
        <w:rPr>
          <w:rFonts w:ascii="Times New Roman" w:hAnsi="Times New Roman" w:cs="Times New Roman"/>
          <w:sz w:val="28"/>
          <w:szCs w:val="28"/>
        </w:rPr>
      </w:pPr>
      <w:r>
        <w:rPr>
          <w:rFonts w:cs="Times New Roman" w:ascii="Times New Roman" w:hAnsi="Times New Roman"/>
          <w:sz w:val="28"/>
          <w:szCs w:val="28"/>
        </w:rPr>
        <w:t>161. Особи, які підпадають під заборону згідно із Законом України «Про очищення влади», не можуть бути суддями. Цей Закон був прийнятий 16 вересня 2014 року після Революції гідності. Закон має на меті захистити суспільство від осіб, які через їхню поведінку в минулому можуть створювати загрозу для нового демократичному режиму, та очистити управління держави від осіб, залучених до масштабної корупції. Закон вводить заборони на зайняття певних посад, у тому числі суддівських, особами, які, серед іншого, сприяли узурпації влади, своїми діями або бездіяльністю сприяли підриву основ національної безпеки України, працювали на керівних посадах за часів Радянського Союзу та наказували або іншим чином сприяли застосуванню сили правоохоронними органами проти протестувальників Євромайдану. Закон передбачає проведення перевірки осіб, які посідають посади, що підлягають люстрації, а також осіб, які прагнуть посісти такі посади. Представники української влади зазначають, що Міністерство юстиції провело такі перевірки щодо 60 діючих суддів у період між груднем 2014 року і груднем 2015 року. За результатами цих перевірок троє суддів вимушені були залишити свої посад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62. У цьому питанні також треба враховувати загальні правила щодо несумісності, передбачені Законом про запобігання корупції, зокрема обмеження щодо сумісництва й обмеження щодо працевлаштування близьких осіб94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63. Українська влада зазначає, що судді мають звітувати про дозволену діяльність, якою вони займаються, та відповідний прибуток від неї до НАЗК шляхом внесення відомостей до своїх річних електронних декларацій і податкових декларацій про доходи. Представники влади зазначають, що на практиці судді зазвичай займаються викладацькою та дослідницькою діяльністю, проте статистика про таку додаткову роботу суддів не ведеться.</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64. Обмеження після припинення діяльності, що аналізувались у розділі, присвяченому народним депутатам, застосовуються і до суддів. Зокрема ст.26 Закону про запобігання корупції, передбачає чинність таких обмежень упродовж року з дня припинення відповідної діяльності. Такі обмеження стосуються неможливості у цей період укладати трудові договори/вчиняти правочини у сфері підприємницької діяльності з особами, якщо щодо них відповідний суддя здійснював повноваження з контролю, нагляду або прийняття рішень. Відвід та відсторонення.</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65. Умови відводу судді визначаються процесуальним законодавством95 . Суддя не може брати участь у справі, якщо він/вона прямо чи опосередковано заінтересований(а) в результатах справи, якщо він/вона є членом сім’ї або близьким родичем96 сторони або осіб, залучених до справи, якщо є інші обставини, які викликають сумнів в об’єктивності та неупередженості судді, а також якщо була порушена процедура розподілу справ суддям. За наявності перерахованих обставин, суддя має заявити самовідвід від справи. Сторони справи або прокурор, залучений до провадження, також можуть оскаржити участь судді у справі.</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66. Група експертів GRECO із занепокоєнням відзначає, що відповідно до різного процесуального законодавства суддя, чия участь у справі оспорюється (у деяких випадках), є залученим(ою) до розгляду питання про відвід. Єдиним винятком є адміністративний процес, в якому суддя, чия участь у процесі оспорюється, завжди чітко відсторонений(а). Наприклад, коли оспорюється участь одного або декількох суддів у кримінальному процесі, це питання розглядається цими ж суддями, які приймають рішення простою більшістю голосів97 . Іншими словами, у такій ситуації суддя, чия участь у справі оспорюється, може мати вирішальний голос. Суддя, у якого може бути конфлікт інтересів, буде, таким чином, суддею у своїй власній справі, 94 Див. ст.25 і далі Закону про запобігання корупції. 95 Порівн. з ст.75 і далі Кримінального процесуального кодексу, ст.20 і 23 Цивільного процесуального кодексу, ст.20 Господарського процесуального кодексу, ст.27 і 29-32 Кодексу про адміністративні правопорушення. 96 Тобто чоловік, дружина, батько, мати, вітчим, мачуха, син, дочка, пасинок, падчерка, брат, сестра, дід, баба, внук, внучка, усиновлювач чи усиновлений, опікун чи піклувальник, член сім'ї або близький родич цієї особи. 97 Натомість, коли оспорюється можливість розгляду справи одним суддею, це питання має розглядатись іншим суддею або судом. 46 що є украй небажаним. Подібна чи навіть більш незадовільна ситуація виникає у цивільному та господарському процесах: питання про відвід судді, як правило, вирішується «тим самим складом суду», який розглядатиме справу по суті. Під час інтерв’ю, проведених в Україні, групі експертів GRECO пояснили, що на практиці бувають випадки, коли судді одноособово виносять рішення про власний відвід у справі, яку вони розглядають.</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67. Група експертів GRECO повністю поділяє позицію юристів-практиків, з якими були проведені інтерв’ю, про те, що судді, чия участь у провадженні оспорюється, мають завжди бути відсторонені від прийняття рішення про їхній відвід. Це забезпечить об’єктивність і неупередженість процесу прийняття рішення. Із тих самих причин необхідно ввести опцію оскарження рішень про відсторонення. Наразі таке оскарження можливо лише разом із оскарженням рішення суду по суті справи98 . Тому GRECO рекомендує забезпечити, що в усіх провадженнях усі рішення про відвід судді приймаються без його/її участі та можуть бути оскаржені. Подарунк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68. Як було зазначено у пунктах 45/46, загальні правила щодо подарунків містяться у ст.23 Закону про запобігання корупції. Вони застосовуються і до суддів. Зокрема, суддям забороняється безпосередньо або через інших осіб вимагати, просити, одержувати подарунки для себе чи близьких їм осіб від юридичних або фізичних осіб у зв’язку із здійсненням такими особами діяльності судді або від підпорядкованих суддям осіб. У інших випадках судді можуть приймати подарунки, які відповідають загальновизнаним уявленням про гостинність99 , якщо їхня вартість не перевищує суму близько 52 євро, а сукупна вартість таких подарунків, отриманих від однієї особи (групи осіб) протягом року не перевищує суми близько 97 євро.</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69. Якщо суддя отримав(ла) пропозицію щодо неправомірної вигоди або подарунка, він/вона повинен(на) відмовитись від пропозиції, за можливості ідентифікувати особу, яка зробила пропозицію, і залучити свідків, письмово повідомити про пропозицію голову суду та НАЗК. У випадках сумніву суддя може звернутися за консультацією до НАЗК. Представники української влади зазначають, що їм невідомо про випадки отримання суддями подарунків останнім часом. Рекомендація деталізувати правила Закону щодо прийняття подарунків, зокрема зменшення випадків прийнятності подарунків, уже були надані у цьому звіті вище100 . Контакти із третіми особами, конфіденційна інформаці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70. Судді зобов’язані звертатися з повідомленням про втручання в їхню діяльність як суддів щодо здійснення правосуддя, у тому числі про звернення до них учасників судового процесу чи інших осіб, включаючи осіб, уповноважених на виконання функцій держави, з приводу конкретних справ, що перебувають у провадженні суддів, якщо таке звернення здійснено в інший, ніж передбачено процесуальним законодавством, спосіб, до ВРП та до Генерального прокурора упродовж п’яти днів після того, як йому стало відомо про таке втручання. Порушення цієї вимоги є підставою для дисциплінарної відповідальності судді101 .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71. Кодекс суддівської етики також передбачає, що судді повинні уникати спілкування з одним із учасників процесу або їхніми представниками за відсутності інших учасників процесу; уникати неналежних контактів, які можуть вплинути на незалежність і упередженість судді; враховувати, що сімейні, соціальні взаємовідносини чи будь-які інші стосунки та втручання з боку законодавчої та виконавчої гілок влади не мають впливати на його поведінку чи ухвалення судових рішень; користуватися соціальними мережами, Інтернет-форумами тощо у такий спосіб, щоб це не завдавало шкоди авторитету судді та судової влади102 . 98 Порушення правил самовідводу є також дисциплінарним правопорушенням, див. ст.106 Закону про судоустрій. 99 Ці питання пояснюються у Методичних рекомендаціях з питань запобігання та врегулювання конфлікту інтересів, затверджених Наказом НАЗК №2 від 14 липня 2016 р. Дозволеними є подарунки у вигляді ділових дарунків (сувенірів) та інших проявів гостинності (запрошення на каву або вечерю), які широко використовуються для налагодження добрих ділових відносин і зміцнення робочих стосунків. Подарунки від близьких осіб/родичів та подарунки у вигляді загальнодоступних знижок на товари, послуги також дозволяються. 100 Див. п. 47 вище. 101 Див. ст.56 і 106 Закону про судоустрій 102 Див. ст.14, 17, 19 і 20 Кодексу суддівської етики. 47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72. У тому, що стосується конфіденційної інформації, законодавство чітко забороняє суддям розголошувати відомості, які становлять таємницю, що охороняється законом, у тому числі таємницю нарадчої кімнати і закритого судового засідання. Порушення цієї вимоги є підставою для дисциплінарної відповідальності103 . Декларування майна, доходів, зобов’язань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73. Судді зобов’язані подавати щорічні майнові декларації до НАЗК відповідно до вимог Розділу VII Закону про запобігання корупції104 . Декларації заносяться до Єдиного державного реєстру, який веде НАЗК, і доступ до якого є відкритим. НАЗК перевіряє дані поданих декларацій. Неподання, подання із запізненням декларацій про майно або подання завідомо недостовірної (у тому числі неповної) інформації становить дисциплінарне правопорушення. Також передбачена адміністративна та кримінальна відповідальність відповідно до Кодексу про адміністративні правопорушення та Кримінального кодексу. У цьому контексті варто звернутися до частини цього звіту, присвяченої запобіганню корупції для всіх категорій посадових осіб, що аналізуються. Там надано більше деталей щодо правил, які застосовуються, і рекомендацій для незалежної та надійної імплементації цих правил105 . Після свого візиту до України група експертів GRECO дізналася, що у березні 2017 року усі судді, окрім семи, подали свої майнові декларації, а НАЗК ініціювало 15 кримінальних проваджень проти суддів через неподання декларацій або їх подання із неточною інформацією. </w:t>
      </w:r>
    </w:p>
    <w:p>
      <w:pPr>
        <w:pStyle w:val="Normal"/>
        <w:jc w:val="both"/>
        <w:rPr>
          <w:rFonts w:ascii="Times New Roman" w:hAnsi="Times New Roman" w:cs="Times New Roman"/>
          <w:sz w:val="28"/>
          <w:szCs w:val="28"/>
        </w:rPr>
      </w:pPr>
      <w:r>
        <w:rPr>
          <w:rFonts w:cs="Times New Roman" w:ascii="Times New Roman" w:hAnsi="Times New Roman"/>
          <w:sz w:val="28"/>
          <w:szCs w:val="28"/>
        </w:rPr>
        <w:t>174. Окрім цього, відповідно до Закону про судоустрій, судді мають щорічно подавати ВРП «декларацію родинних зв’язків» і «декларацію доброчесності судді». Це здійснюється шляхом заповнення відповідних форм на офіційному веб-сайті ВРП, де вони оприлюднюються для загального доступу106 . У декларації родинних зв’язків судді зазначають, чи є у них особи, з якими вони мають родинні зв’язки, які є або протягом останніх п’яти років були суддями, працівниками апарату суду, прокурорами, працівниками правоохоронних органів, адвокатами, нотаріусами, членами або працівниками ВРП або ВКК, Президентом України, народними депутатами України, членами Кабінету Міністрів України тощо.</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75. У декларації доброчесності судді судді мають надати конкретні свідчення, наприклад, відповідність його рівня життя та членів його сім’ї майну і одержаним ними доходам, невчинення корупційних правопорушень, відсутність підстав для притягнення їх до дисциплінарної відповідальності, сумлінне виконання суддівських обов’язків та дотримання присяги, невтручання у правосуддя, яке здійснюється іншими суддями, проходження перевірки суддів відповідно до Закону України «Про відновлення довіри до судової влади в Україні» та її результати, відсутність заборон, визначених Законом України «Про очищення влади». Неподання, несвоєчасне подання декларації доброчесності суддею або декларування в ній завідомо недостовірної (у тому числі неповної) інформації мають наслідком дисциплінарну відповідальність. Контроль та здійснення заходів із забезпечення доброчесності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76. Нагляд за поведінкою суддів здійснюють різні органи. НАЗК проводить моніторинг за виконанням вимог Закону «Про запобігання корупції», у тому числі щодо декларацій про майно і доходи. Ця система була описана вище, у розділі, присвяченому запобіганню корупції серед усіх категорій посад, які аналізуються у цьому звіті. У тому ж розділі містяться рекомендації для забезпечення незалежного та надійного виконання таких правил107 .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77. Слід зазначити, що відповідно до ст.60 Закону про судоустрій, повна перевірка декларації про майно і доходи (яка включає з’ясування достовірності задекларованих відомостей, точності оцінки задекларованих активів, перевірку на наявність конфлікту інтересів та ознак незаконного збагачення) здійснюється НАЗК щодо кожного судді щонайменше один раз на п’ять 103 Див. ст.56 і 106 Закону про судоустрій. Також див. ст.43 Закону про запобігання корупції. 104 Див. ст.56 Закону про судоустрій. 105 Див. п. 41 вище. 106 Див. ст.61 і 62 Закону про судоустрій. 107 Див. п. 41 вище. 48 років, а також за відповідним запитом ВКК або ВРП. Порушення суддями вимог до заповнення декларації може стати підставою для дисциплінарної, адміністративної або кримінальної відповідальності (які можуть виникати одночасно), залежно від справи. При виявленні ознак кримінального правопорушення, НАЗК має передати необхідну інформацію у відповідній справі НАБУ. Якщо виявлені ознаки дисциплінарного правопорушення, НАЗК має передати справу до ВКК і ВРП.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78. НАЗК також здійснює моніторинг способу життя суддів на вимогу ВКК або ВРП з метою встановлення відповідності рівня життя судді та членів його сім’ї майну і одержаним ними доходам108 . Якщо НАЗК виявляє будь-які невідповідності, проводиться повна перевірка декларації. У разі виявлення за результатами моніторингу способу життя ознак корупції або правопорушення, пов’язаного з корупцією109 , НАЗК інформує про них НАБУ. Результати моніторингу способу життя судді можуть також використовуватися для оцінки дотримання суддею правил суддівської етики та включаються до суддівського досьє.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79. За відсутності протилежних доказів, інформація, надана суддями у деклараціях родинних зв’язків і деклараціях доброчесності судді, вважається достовірною. У разі одержання інформації, що може свідчити про недостовірність (в тому числі неповноту) наданих тверджень, ВКК проводить відповідну перевірку110 .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80. Група експертів GRECO відзначає суворість вимог до суддів та членів їхніх сімей щодо заповнення декларацій і повідомлення про вплив третіх сторін. Хоча такі обов’язки також можуть впливати на незалежність суддів, група експертів GRECO вважає, що вони є необхідними за нинішньої ситуації в Україні. Тим не менш, необхідно дотримуватися тонкого балансу між прискіпливим моніторингом поведінки суддів та незалежністю суддів і судової гілки влади111 .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81. Як було зазначено вище, Комітет етики, врегулювання конфлікту інтересів та професійного розвитку суддів здійснює моніторинг дотримання суддями вимог щодо конфліктів інтересів, передбачених Законом про запобігання корупції і деталізованих у відповідному рішенні Ради суддів від 9 лютого 2016 року. Неповідомлення або несвоєчасне повідомлення Ради суддів про реальний або потенційний конфлікт інтересів є підставою для адміністративної112 або дисциплінарної113 відповідальності, окрім випадків, коли конфлікт інтересів регулюється процесуальним законодавством іншим чином.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82. Дисциплінарне правопорушення суддів відповідно до ст.106 Закону про судоустрій є підставою для дисциплінарної відповідальності. До таких правопорушень відносяться порушення правил щодо самовідводу; безпідставне затягування судового процесу; допущення суддею поведінки, що порочить звання судді або підриває авторитет правосуддя, зокрема в питаннях моралі, чесності, непідкупності, відповідності способу життя судді його статусу, дотримання інших норм суддівської етики та стандартів поведінки, які забезпечують суспільну довіру до суду тощо; розголошення суддею таємниці, що охороняється законом; неповідомлення суддею ВРП і Генерального прокурора про випадок втручання в діяльність судді щодо здійснення правосуддя; неподання або несвоєчасне подання для оприлюднення декларації про майно і доходи, декларацій родинних зв’язків і декларацій доброчесності судді або надання завідомо недостовірних (у тому числі неповних) тверджень; невідповідність рівня життя судді задекларованому доходу; використання статусу судді з метою незаконного отримання ним або третіми особами матеріальних благ або іншої вигоди; визнання судді винним у вчиненні корупційного правопорушення або правопорушення, пов’язаного з корупцією, у випадках, установлених законом. 108 Див. ст.59 Закону про судоустрій і ст.51 Закону про запобігання корупції. 109 Відповідно до ст.1 Закону про запобігання корупції, діяння, що не містить ознак корупції, але порушує встановлені Законом вимоги, заборони та обмеження, за які Законом встановлено кримінальну, адміністративну, дисциплінарну та/або цивільно-правову відповідальність. 110 Див. ст.61 і 62 Закону про судоустрій. 111 Представники української влади погоджуються та дотримуються думки, що досягнути такого балансу можна шляхом чіткого визначення того, яким чином і які органи можуть використовувати інформацію, що міститься у деклараціях. 112 Див. ст.172-7 Кодексу про адміністративні правопорушення. 113 Див. ст.28 Закону про запобігання корупції і ст.106 і 133 Закону про судоустрій 49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83. Група експертів GRECO вітає закріплення переліку конкретних дисциплінарних проступків у ст.106 Закону про судоустрій із змінами, внесеними у 2016 році. Тим не менш, група експертів GRECO занепокоєна, що цей перелік містить деякі нечіткі формулювання, наприклад, «поведінка, що порочить звання судді або підриває авторитет правосуддя» і «дотримання інших норм суддівської етики та стандартів поведінки, які забезпечують суспільну довіру до суду» (див., зокрема, п.1.3 ст.106). Представники української влади та інші респонденти, з якими група експертів GRECO проводила інтерв’ю з цього питання, пояснили, що наведені порушення слід тлумачити як порушення Кодексу суддівської етики114 . Такі узагальнені відсилки до Кодексу суддівської етики часто критикуються як надто нечіткі. Зокрема, таку критику висловлювала Венеціанська комісія115 . Із одного боку, наведені формулювання є недостатньою основою для усталеного та прогнозованого процесу прийняття рішень і попередження можливих зловживань дисциплінарними провадженнями. З іншого боку, є ризик, що ці формулювання взагалі не використовуватимуться. Саме другий варіант, як видається, переважає в Україні. Юристи-практики, з якими група експертів GRECO зустрілась в Україні, поділяють наведені занепокоєння. Вони набувають усе більшого значення через те, що останнім часом усе частіше підіймається питання про низький рівень виконання вимог щодо відповідальності суддів116 . Тому GRECO рекомендує сформулювати визначення дисциплінарних правопорушень, які стосуються поведінки суддів, більш чітко. Зокрема, варто замінити фразу «норми суддівської етики та стандарти поведінки, які забезпечують суспільну довіру до суду», більш чітким і конкретним формулюванням відповідного правопорушення. </w:t>
      </w:r>
    </w:p>
    <w:p>
      <w:pPr>
        <w:pStyle w:val="Normal"/>
        <w:jc w:val="both"/>
        <w:rPr>
          <w:rFonts w:ascii="Times New Roman" w:hAnsi="Times New Roman" w:cs="Times New Roman"/>
          <w:sz w:val="28"/>
          <w:szCs w:val="28"/>
        </w:rPr>
      </w:pPr>
      <w:r>
        <w:rPr>
          <w:rFonts w:cs="Times New Roman" w:ascii="Times New Roman" w:hAnsi="Times New Roman"/>
          <w:sz w:val="28"/>
          <w:szCs w:val="28"/>
        </w:rPr>
        <w:t>184. Дисциплінарні стягнення117 включають попередження; догану з позбавленням права на отримання доплат до посадового окладу судді протягом одного місяця; сувору догану з позбавленням права на отримання доплат до посадового окладу судді протягом трьох місяців; подання про тимчасове (від одного до шести місяців) відсторонення від здійснення правосуддя з позбавленням права на отримання доплат до посадового окладу судді та обов’язковим проходження курсу підвищення кваліфікації та подальшим кваліфікаційним оцінюванням для підтвердження здатності судді здійснювати правосуддя у відповідному суді; подання про переведення судді до суду нижчого рівня; подання про звільнення судді з посад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85. Під час обрання виду дисциплінарного стягнення стосовно судді враховуються характер дисциплінарного проступку, його наслідки, особа судді, ступінь його/її вини, наявність інших дисциплінарних стягнень, інші обставини, що впливають на можливість притягнення судді до дисциплінарної відповідальності, а також принцип пропорційності. Після реформи 2016 року пропозиція відсторонити суддю може бути зроблена на підставі вчинення суддею істотного дисциплінарного проступку, грубого чи систематичного нехтування обов’язками, що є несумісним зі статусом судді або яке виявило його невідповідність займаній посаді118 . Група експертів GRECO вітає прийняття нових правил, зокрема, що «порушення присяги» більше не є приводом для відсторонення. Це формулювання широко критикувалося як нечітке. Воно також не створювало підґрунтя для усталеного та прогнозованого процесу прийняття рішень. Як зазначили деякі респонденти, формулювання «порушення присяги» часто маніпулятивно використовувалося для відсторонення суддів, що не були лояльними до відповідних високопосадовців. </w:t>
      </w:r>
    </w:p>
    <w:p>
      <w:pPr>
        <w:pStyle w:val="Normal"/>
        <w:jc w:val="both"/>
        <w:rPr>
          <w:rFonts w:ascii="Times New Roman" w:hAnsi="Times New Roman" w:cs="Times New Roman"/>
          <w:sz w:val="28"/>
          <w:szCs w:val="28"/>
        </w:rPr>
      </w:pPr>
      <w:r>
        <w:rPr>
          <w:rFonts w:cs="Times New Roman" w:ascii="Times New Roman" w:hAnsi="Times New Roman"/>
          <w:sz w:val="28"/>
          <w:szCs w:val="28"/>
        </w:rPr>
        <w:t>186. Нещодавні реформи у сфері правосуддя значно змінили правила щодо дисциплінарних проваджень. Відповідно до змінених у 2016 році положень Закону про судоустрій, такі провадження здійснюють Дисциплінарні палати ВРП за процедурою, встановленою новим Законом України «Про Вищу раду правосуддя», що вступив у силу 5 січня 2017 року119 . Кожна палата складається із щонайменше чотирьох членів ВРП; щонайменше половина, а якщо це неможливо, принаймні значна частина членів палати мають бути діючими суддями або суддями 114 Хоча ст.4 Кодексу передбачає, що порушення правил етичної поведінки, встановлених цим Кодексом, не можуть самі по собі застосовуватися як підстави для притягнення суддів до дисциплінарної відповідальності та визначати ступінь їх вини. 115 Див., наприклад, Висновок Венеціанської комісії CDL-AD(2015)007, п.50, в якому надані подальші пояснення. 116 Див., наприклад, дослідження Тransparency International «Національна система доброчесності. Україна- 2015», стор. 60/68. 117 Див. ст.109 Закону про судоустрій. 118 Див. ст.126 Конституції. Згадані поняття пояснюються далі у ст.109 Закону про судоустрій 119 Див. зокрема ст.42 і далі Закону України «Про Вищу раду правосуддя». 50 у відставці. Дисциплінарне провадження розпочинається за скаргою, поданою будь-якою особою або за ініціативою Дисциплінарної палати ВРП чи ВКК у випадках, визначених законом. Дисциплінарне провадження включає: попереднє вивчення та перевірку дисциплінарної скарги членом ВРП (доповідачем); відкриття дисциплінарної справи; розгляд дисциплінарної скарги та ухвалення рішення про притягнення або відмову в притягненні судді до дисциплінарної відповідальності. Доповідач або Дисциплінарна палата можуть повернути скаргу на основі визначених формальних причин. Як правило, засідання Палати відкриті для громадськості. Рішення приймаються простою більшістю голосів. Рішення про відвід судді ухвалюються повним складом ВРП, що бере участь у засіданні, на основі рекомендації Дисциплінарної палат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87. До дисциплінарної відповідальності суддів застосовується строк позовної давності. Тобто можливість розглянути дисциплінарне правопорушення спливає через три роки після його вчинення. До цього строку не включається будь-який період тимчасової непрацездатності, невиконання суддівських обов’язків та дисциплінарних проваджень. Інформація про притягнення судді до дисциплінарної відповідальності оприлюднюється на офіційному веб-сайті ВРП і на веб-сайті суду, в якому працює суддя. Суддя має право оскаржити рішення у дисциплінарній справі120 до ВРП за наявності дозволу Дисциплінарної палати на таке оскарження. Члени відповідної Дисциплінарної палати не беруть участі у розгляді апеляції. Рішення ВРП, ухвалене за результатами розгляду скарги на рішення Дисциплінарної палати, може бути оскаржене до суду121 виключно за наявності певних процесуальних підстав. Ця процедура відрізняється від процедури, передбаченої для рішень ВРП щодо відсторонення судді: такі рішення можуть оскаржуватись (лише за відповідних процесуальних підстав) безпосередньо до суду122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88. Група експертів GRECO вважає, що новий режим проведення дисциплінарних проваджень щодо відсторонення судді містить багато позитивних моментів. Група особливо вітає той факт, що ВРП (і її Дисциплінарні палати) тепер відповідають за всі дисциплінарні провадження. Ці положення відрізняються від попередньої ситуації, коли ці повноваження були поділені між ВРП і ВКК. Змінена процедура забезпечує єдиний підхід до дисциплінарних проваджень і послідовну та передбачувану практику. Тим не менш, група експертів GRECO чітко переконана, що необхідно здійснювати нагляд за практичним застосуванням нового режиму. Це допоможе визначити можливі потреби у нових змінах на майбутнє. Наприклад, сумнівними видаються деякі варіанти обставин повернення скарги доповідачем (які не підлягають оскарженню). Такі обставини включають безуспішне подання скарг однією і тою самою особою або наявність у скарзі «виражених у непристойній формі висловлювань». Також надто обмежувальною видається норма про те, що скаржник має право на оскарження рішення Дисциплінарної палати лише у випадку дозволу останньої. Слід зазначити, що закон не пояснює, в яких ситуаціях такий дозвіл має бути наданий. Через названі причини необхідно детально відслідковувати практику застосування встановлених правил.</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89. Судді можуть підпадати під кримінальне провадження, до них може застосовуватися кримінальне покарання. Проте судді є недоторканними відповідно до ст.126 Конституції. Тому «без згоди ВРП суддю не може бути затримано або утримувано під вартою чи арештом до винесення обвинувального вироку суду, за винятком затримання судді під час або відразу ж після вчинення тяжкого або особливо тяжкого злочину» (недоторканність). Також «суддю не може бути притягнуто до відповідальності за ухвалене ним/нею судове рішення, за винятком вчинення злочину або дисциплінарного проступку» (звільнення від відповідальності) 123 . </w:t>
      </w:r>
    </w:p>
    <w:p>
      <w:pPr>
        <w:pStyle w:val="Normal"/>
        <w:jc w:val="both"/>
        <w:rPr>
          <w:rFonts w:ascii="Times New Roman" w:hAnsi="Times New Roman" w:cs="Times New Roman"/>
          <w:sz w:val="28"/>
          <w:szCs w:val="28"/>
        </w:rPr>
      </w:pPr>
      <w:r>
        <w:rPr>
          <w:rFonts w:cs="Times New Roman" w:ascii="Times New Roman" w:hAnsi="Times New Roman"/>
          <w:sz w:val="28"/>
          <w:szCs w:val="28"/>
        </w:rPr>
        <w:t>190. Група експертів GRECO вітає зміни, які передають повноваження щодо зняття недоторканності з суддів від Парламенту до ВРП, а також можливість затримати або заарештувати суддю у деяких випадках без згоди ВРП. Ці зміни були введені конституційною реформою 2016 року. Попередній режим широко критикувався як такий, що не бажає боротися 120 Див. ст.51 і далі Закону України «Про Вищу раду правосуддя». 121 Представники влади стверджують, що відповідно до п.18 ст.19 Кодексу адміністративного судочинства України, Вищий адміністративний суд може розглядати скарги на акти ВРП і ВКК. 122 Див. ст.57 Закону про судоустрій. 123 Представники влади зазначають, що у 2015 р., тобто за попередньою версією відповідного законодавства, суддів позбавляли недоторканності 31 раз (у 2014 р. – 17 разів); в 11 випадках Парламент відмовився позбавляти суддів недоторканності. 51 із корупцією у судовій владі та створює перепони для такої боротьби124 . Тим не менш, необхідно здійснювати нагляд за практичним застосуванням нових правил. Група експертів GRECO із занепокоєнням дізналася про те, що судді були змушені залишати Україну, аби уникнути покарання за попереднім законодавством. На думку групи експертів GRECO, діюча законодавча вимога щодо згоди ВРП на затримання, утримання під вартою або арешт створює загрозу повторення подібних випадків у майбутньому. Попереднє твердження особливо актуальне з огляду на час, необхідний для підготовки обґрунтованого подання Генеральним прокурором для ВРП і наявності у ВРП п’яти днів для його розгляду. Також винятки з необхідності отримати згоду ВРП (у випадку тяжких злочинів) обмежені тяжкими або особливо тяжкими злочинами. Проте, наприклад, звичайні випадки хабарництва до таких категорій злочинів не входять125 . GRECO рекомендує проаналізувати практику застосування нових конституційних і законодавчих положень про суддівські імунітети та, якщо це необхідно для ефективного виконання вимог закону, вжити необхідних заходів для подальшого обмеження суддівського.</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91. Суддю може бути тимчасово відсторонено від здійснення правосуддя за рішенням ВРП у порядку застосування дисциплінарного стягнення (див. вище), при проведенні кваліфікаційного оцінювання, у зв’язку з притягненням до кримінальної відповідальності126 . В останньому випадку вимагається обґрунтоване подання Генерального прокурора або його/її заступника. Тимчасове відсторонення судді від здійснення правосуддя у зв’язку з притягненням до кримінальної відповідальності не може перевищувати двох місяців, проте відповідний період може бути продовжений ще на два місяці. Консультації, навчання та підвищення обізнаності.</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92. Національна школа суддів є державною установою із спеціальним статусом у системі правосуддя, яка діє при ВКК. Її очолює ректор, якого призначає на посаду і звільняє з посади ВКК. Національна школа суддів України здійснює спеціальну підготовку кандидатів на посаду судді, підготовку суддів, у тому числі обраних на адміністративні посади в судах, проведення наукових досліджень тощо. Вона організує періодичне обов’язкове навчання суддів з метою підвищення рівня їхньої кваліфікації, а також тренінги, які судді обирають самостійно залежно від власних потреб. Судді проходять підготовку у Національній школі суддів України не менше 40 академічних годин упродовж кожних трьох років перебування на посаді127 .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93. Національна школа суддів проводить тренінги з питань етики та конфліктів інтересів у співпраці з Комітетом етики, врегулювання конфлікту інтересів та професійного розвитку суддів при Раді суддів. Групі експертів GRECO стало відомо, що у період з січня 2016 року до квітня 2017 року було проведено низку тренінгів для близько 2 800 суддів із питань антикорупційного законодавства та його застосування. Також були організовані тренінги для 30 тренерів. Близько 2 500 суддів дивились онлайн-лекції.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94. Комітет етики, врегулювання конфлікту інтересів та професійного розвитку суддів при Раді суддів також надає консультації з питань етики та конфліктів інтересів. Представники української влади зазначають, що станом на 23 березня 2017 року 59 суддів надіслали запит до Комітету етики надати роз’яснення щодо наявності або відсутності конфлікту інтересу. Групі експертів GRECO також стало відомо, що у 2016 році 22 судді подали письмові запити на консультацію щодо конфліктів інтересів і 12 запитів щодо етичних питань. Адміністративний персонал Ради суддів веде облік таких запитів і пояснень, наданих у відповідь на них Комітетом етики. </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95. Група експертів GRECO вітає нещодавні ініціативи щодо організації навчання для суддів і надання їм консультацій із питань етики та конфліктів інтересів. Як пояснювалося вище, у контексті України надзвичайно важливо забезпечити продовження та розширення таких регулярних тренінгів, заходів із підвищення обізнаності та консультацій. Перераховані 124 Див., наприклад, дослідження Тransparency International «Національна система доброчесності. Україна- 2015», стор. 67. 125 Тобто ця норма застосовується лише до випадків хабарництва з обтяжуючими обставинами, див. ст.12 і 368 Кримінального кодексу України. 126 Див. ст.62 і далі Закону України «Про Вищу раду правосуддя». 127 Див. ст.56 і 89 Закону про судоустрій. 52 ініціативи підвищать довіру громадськості до судової системи. Такі заходи потрібно активно популяризувати серед суддів і робити доступними. Також варто посилювати роль Комітету етики Ради суддів. Деякі респонденти, з якими спілкувалась група експертів GRECO, наголошували на слабкості Комітету. Вони аргументували своє твердження тим, що Комітет складається лише із чотирьох постійних членів, а саме із трьох суддів першої інстанції та судді у відставці, який очолює Комітет. Враховуючи кількість суддів в Україні (близько 7 000) і спектр завдань, що стоять перед Комітетом етики (консультування, моніторинг, підготовка положень тощо), немає вневненості, що Комітет у діючому складі може відіграти впливову та проактивну роль. За таких обставин, як рекомендувалось у п. 48, важливо налагодити більш розвинуті канали координації із НАЗК з огляду на ключову моніторингову та консультаційну роль, яку здійснює Агентство щодо всіх категорій державних службовців, у тому числі суддів. Тому GRECO рекомендує запровадити спеціалізоване регулярне навчання всіх суддів. Також необхідно прийняти роз’яснення із питань етики та доброчесності, попередження конфліктів інтересів і корупції із відповідними практичними прикладами. Важливо підвищувати обізнаність суддів із перерахованих питань і посилити Комітет етики Ради суддів. Це дасть змогу Комітету відігравати проактивну роль у перерахованих процесах і консультувати велику кількість судді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ru.gov.ua/legislative_acts/20. 44"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11:49:00Z</dcterms:created>
  <dc:creator>olenchenko</dc:creator>
  <dc:description/>
  <dc:language>en-US</dc:language>
  <cp:lastModifiedBy>pastukhova</cp:lastModifiedBy>
  <dcterms:modified xsi:type="dcterms:W3CDTF">2017-08-09T11:49:00Z</dcterms:modified>
  <cp:revision>2</cp:revision>
  <dc:subject/>
  <dc:title/>
</cp:coreProperties>
</file>