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 до наказу   ДСА</w:t>
      </w:r>
    </w:p>
    <w:p>
      <w:pPr>
        <w:pStyle w:val="Normal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країни  від  13.09.2017 р. № 889</w:t>
      </w:r>
    </w:p>
    <w:p>
      <w:pPr>
        <w:pStyle w:val="Normal"/>
        <w:tabs>
          <w:tab w:val="clear" w:pos="708"/>
          <w:tab w:val="left" w:pos="1342" w:leader="none"/>
        </w:tabs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34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УМОВИ </w:t>
      </w:r>
    </w:p>
    <w:p>
      <w:pPr>
        <w:pStyle w:val="Normal"/>
        <w:tabs>
          <w:tab w:val="clear" w:pos="708"/>
          <w:tab w:val="left" w:pos="134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проведення конкурсу на посаду головного спеціаліста відділу аудиту (тимчасово, на час перебування основного працівника у відпустці для догляду за дитиною) (категорія "В"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26"/>
        <w:gridCol w:w="8544"/>
      </w:tblGrid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і умови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осадові обов’язки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7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Проведення оцінки: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bookmarkStart w:id="0" w:name="42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ефективності функціонування системи внутрішнього контролю;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bookmarkStart w:id="1" w:name="43"/>
            <w:bookmarkEnd w:id="1"/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ступеня виконання і досягнення цілей, визначених у планах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bookmarkStart w:id="2" w:name="44"/>
            <w:bookmarkEnd w:id="2"/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ефективності планування і виконання бюджетних програм та результатів їх виконання;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бґрунтованості та результатів виконання фінансових планів,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дотримання фінансово-бюджетної, планової, кошторисної дисципліни;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використання матеріальних і фінансових ресурсів, повноту виявлення та мобілізацію внутрішньогосподарських резервів, непродуктивних витрат і втрат;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bookmarkStart w:id="3" w:name="46"/>
            <w:bookmarkStart w:id="4" w:name="45"/>
            <w:bookmarkEnd w:id="3"/>
            <w:bookmarkEnd w:id="4"/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стану збереження активів та інформації;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bookmarkStart w:id="5" w:name="47"/>
            <w:bookmarkEnd w:id="5"/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стану управління державним майном;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bookmarkStart w:id="6" w:name="48"/>
            <w:bookmarkEnd w:id="6"/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правильності ведення бухгалтерського обліку та достовірності фінансової і бюджетної звітності,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законності проведення господарських операцій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;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додержання порядку формування, встановлення та застосування цін і тарифів;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додержання встановленого порядку закупівлі товарів, робіт і послуг за державні кошти, в межах повноважень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bookmarkStart w:id="7" w:name="49"/>
            <w:bookmarkEnd w:id="7"/>
            <w:r>
              <w:rPr>
                <w:rFonts w:eastAsia="Times New Roman" w:cs="Times New Roman" w:ascii="Times New Roman" w:hAnsi="Times New Roman"/>
                <w:lang w:val="uk-UA" w:eastAsia="ru-RU"/>
              </w:rPr>
              <w:t>ризиків, які негативно впливають на виконання функцій і завдань об’єктів аудиту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тану організації функціонування Єдиної судової інформаційної (автоматизованої) системи в судах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70" w:hanging="0"/>
              <w:contextualSpacing/>
              <w:jc w:val="both"/>
              <w:rPr>
                <w:rFonts w:ascii="Times New Roman" w:hAnsi="Times New Roman" w:eastAsia="Times New Roman" w:cs="Times New Roman"/>
                <w:lang w:val="uk-UA" w:eastAsia="uk-UA"/>
              </w:rPr>
            </w:pPr>
            <w:bookmarkStart w:id="8" w:name="50"/>
            <w:bookmarkEnd w:id="8"/>
            <w:r>
              <w:rPr>
                <w:rFonts w:eastAsia="Times New Roman" w:cs="Times New Roman" w:ascii="Times New Roman" w:hAnsi="Times New Roman"/>
                <w:lang w:val="uk-UA" w:eastAsia="ru-RU"/>
              </w:rPr>
              <w:t>Підготовка  узагальнених аналітичних матеріалів за результатами проведених контрольних заходів.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Умови оплати праці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адовий оклад – 6490 грн., надбавки, виплати, премії відповідно до статей 50, 52 Закону України від 10 грудня 2015 року № 889-VIII "Про державну службу"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строковий трудовий договір </w:t>
            </w:r>
            <w:r>
              <w:rPr>
                <w:rFonts w:cs="Times New Roman" w:ascii="Times New Roman" w:hAnsi="Times New Roman"/>
                <w:lang w:val="uk-UA"/>
              </w:rPr>
              <w:t>(тимчасово, на час перебування основного працівника у відпустці для догляду за дитиною)</w:t>
            </w: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</w:tr>
      <w:tr>
        <w:trPr>
          <w:trHeight w:val="3225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 Копія паспорта громадянина України.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 Письмова заява про участь у конкурсі із зазначенням основних мотивів до зайняття посади державної служби, до якої додається резюме у довільній формі. 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4. Копія (копії) документу (документів) про освіту. 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5.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. 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6. Заповнена особова картка встановленого зразка. 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Декларація суб’єкта декларування, який є особою, що претендує на зайняття посад, зазначених у пункті 1, підпункті "а" пункту 2 частини першої статті 3 Закону України "Про запобігання корупції", за минулий рік. </w:t>
            </w:r>
            <w:r>
              <w:rPr>
                <w:rFonts w:cs="Times New Roman" w:ascii="Times New Roman" w:hAnsi="Times New Roman"/>
                <w:spacing w:val="-6"/>
                <w:lang w:val="uk-UA"/>
              </w:rPr>
              <w:t>Подається у вигляді роздрукованого примірника із сайту Національного агентства з питань запобігання корупції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разі подання документів для участі у конкурсі особисто або поштою заяви, заяви зазначені  у підпунктах 2 і 3 пишуться власноручно.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 час створення електронних документів, які подаються для участі у конкурсі через Єдиний портал вакансій державної служби НАДС, накладається електронний підпис кандидата.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лужба управління персоналом проводить перевірку документів, поданих кандидатами, на відповідність встановленим законом вимогам (у тому числі на  відповідність оригіналам документів). 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окументи приймаються до 18 год. 00 хв. 29 вересня 2017 року, м. Київ, вул. Липська 18/5, кім. 105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Дата, час і місце проведення конкурсу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0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жовтня</w:t>
            </w:r>
            <w:r>
              <w:rPr>
                <w:rFonts w:cs="Times New Roman" w:ascii="Times New Roman" w:hAnsi="Times New Roman"/>
              </w:rPr>
              <w:t xml:space="preserve"> 2017 року о 10:00, м. Київ, вул. Липська 18/5, кім. 105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Юрченко Наталія Миколаївна, 277-76-18, yurchenko.n@court.gov.u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5177"/>
        <w:gridCol w:w="8384"/>
      </w:tblGrid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агальні вимоги</w:t>
            </w:r>
          </w:p>
        </w:tc>
      </w:tr>
      <w:tr>
        <w:trPr>
          <w:trHeight w:val="26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Освіта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вища освіта ступеня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молодшого бакалавра або бакалавр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Досвід роботи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 w:eastAsia="uk-UA"/>
              </w:rPr>
              <w:t>не потребує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Володіння державною мовою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 w:eastAsia="uk-UA"/>
              </w:rPr>
              <w:t>вільне володіння державною мовою</w:t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Спеціальні вимоги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Освіта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8" w:hanging="0"/>
              <w:jc w:val="both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вища освіта ступеня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молодшого бакалавра або бакалавра</w:t>
            </w:r>
            <w:r>
              <w:rPr>
                <w:rFonts w:cs="Times New Roman" w:ascii="Times New Roman" w:hAnsi="Times New Roman"/>
                <w:lang w:val="uk-UA"/>
              </w:rPr>
              <w:t xml:space="preserve"> в галузі знань "Управління та адміністрування", "Право", "Соціальні та поведінкові науки"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" (за спеціальністю – "Економіка", "Міжнародні економічні відносини"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нання законодавства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) Конституція України;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2) Закон України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Про державну службу"; 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Закон України "Про судоустрій і статус суддів";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4) Закон України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о запобігання корупції"</w:t>
            </w:r>
            <w:r>
              <w:rPr>
                <w:rFonts w:cs="Times New Roman" w:ascii="Times New Roman" w:hAnsi="Times New Roman"/>
                <w:bCs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) Бюджетний кодекс України;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) Порядок утворення структурних підрозділів внутрішнього аудиту та проведення такого аудиту в міністерствах, інших центральних органах виконавчої влади, їх територіальних органах та бюджетних установах, які належать до сфери управління міністерств, інших центральних органів виконавчої влади, затверджений постановою Кабінету Міністрів України від 28.09.2011 № 1001;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) Стандарти внутрішнього аудиту, затверджені наказом Міністерства фінансів України від 04.10.2011 № 124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Професійні чи технічні знання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70" w:hanging="0"/>
              <w:contextualSpacing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функціонування системи внутрішнього контролю та її удосконалення;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70" w:hanging="0"/>
              <w:contextualSpacing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удосконалення системи управління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70" w:hanging="0"/>
              <w:contextualSpacing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запобігання фактам незаконного, неефективного та не результативного використання бюджетних коштів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70" w:hanging="0"/>
              <w:contextualSpacing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ведення бухгалтерського обліку, складання фінансової та бюджетної звітності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70" w:hanging="0"/>
              <w:contextualSpacing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запобігання виникненню помилок чи інших недоліків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Знання сучасних інформаційних технологій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 w:eastAsia="uk-UA"/>
              </w:rPr>
              <w:t>впевнений користувач ПК (</w:t>
            </w:r>
            <w:r>
              <w:rPr>
                <w:rFonts w:eastAsia="Times New Roman" w:cs="Times New Roman" w:ascii="Times New Roman" w:hAnsi="Times New Roman"/>
                <w:lang w:val="en-US" w:eastAsia="uk-UA"/>
              </w:rPr>
              <w:t>MS</w:t>
            </w: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uk-UA"/>
              </w:rPr>
              <w:t>Office</w:t>
            </w: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uk-UA"/>
              </w:rPr>
              <w:t>Outlook</w:t>
            </w: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uk-UA"/>
              </w:rPr>
              <w:t>Express</w:t>
            </w: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uk-UA"/>
              </w:rPr>
              <w:t>Internet</w:t>
            </w:r>
            <w:r>
              <w:rPr>
                <w:rFonts w:eastAsia="Times New Roman" w:cs="Times New Roman" w:ascii="Times New Roman" w:hAnsi="Times New Roman"/>
                <w:lang w:val="uk-UA" w:eastAsia="uk-UA"/>
              </w:rPr>
              <w:t>), вільне користування законодавчою базою Liga</w:t>
            </w:r>
          </w:p>
        </w:tc>
      </w:tr>
      <w:tr>
        <w:trPr>
          <w:trHeight w:val="139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6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Особистісні якості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lineRule="auto" w:line="240" w:before="0" w:after="0"/>
              <w:ind w:left="270" w:hanging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повідальність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lineRule="auto" w:line="240" w:before="0" w:after="0"/>
              <w:ind w:left="270" w:hanging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истемність та самостійність в роботі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lineRule="auto" w:line="240" w:before="0" w:after="0"/>
              <w:ind w:left="270" w:hanging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уважність до детал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lineRule="auto" w:line="240" w:before="0" w:after="0"/>
              <w:ind w:left="270" w:hanging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наполегливість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lineRule="auto" w:line="240" w:before="0" w:after="0"/>
              <w:ind w:left="270" w:hanging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реативність та ініціативність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lineRule="auto" w:line="240" w:before="0" w:after="0"/>
              <w:ind w:left="270" w:hanging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рієнтація на саморозвиток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27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міння працювати в стресових ситуаціях</w:t>
            </w:r>
            <w:r>
              <w:rPr>
                <w:rFonts w:eastAsia="Times New Roman" w:cs="Times New Roman" w:ascii="Times New Roman" w:hAnsi="Times New Roman"/>
                <w:lang w:val="uk-UA" w:eastAsia="uk-UA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11:00Z</dcterms:created>
  <dc:creator>denysova</dc:creator>
  <dc:description/>
  <dc:language>en-US</dc:language>
  <cp:lastModifiedBy>pastukhova</cp:lastModifiedBy>
  <cp:lastPrinted>2017-09-13T11:54:00Z</cp:lastPrinted>
  <dcterms:modified xsi:type="dcterms:W3CDTF">2017-09-14T13:11:00Z</dcterms:modified>
  <cp:revision>2</cp:revision>
  <dc:subject/>
  <dc:title/>
</cp:coreProperties>
</file>